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29" w:type="dxa"/>
        <w:jc w:val="left"/>
        <w:tblInd w:w="-3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36"/>
        <w:gridCol w:w="443"/>
        <w:gridCol w:w="3240"/>
        <w:gridCol w:w="1260"/>
        <w:gridCol w:w="8370"/>
        <w:gridCol w:w="360"/>
        <w:gridCol w:w="360"/>
        <w:gridCol w:w="4860"/>
      </w:tblGrid>
      <w:tr>
        <w:trPr>
          <w:tblHeader w:val="true"/>
          <w:trHeight w:val="2193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f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SOG6 POP 120 Re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100" w:after="0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N/R/C/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Negotiated Business Rules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100" w:after="0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Field Leng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Field Characteristic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alid Values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8"/>
              <w:rPr/>
            </w:pPr>
            <w:r>
              <w:rPr/>
              <w:t>N = Not Req’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= Requir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Condition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O = Optional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Telephone Number Assign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Telephone Number Availability Query (TNAQ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dministrative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-Provider generated and may be reused 1 month after initial inquiry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ML:  DT_TM_S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Telephone Number Inquiry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New Inquiry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>Purchase Order Number:</w:t>
            </w:r>
            <w:r>
              <w:rPr>
                <w:b w:val="false"/>
              </w:rPr>
              <w:t xml:space="preserve"> Identifies the customer’s unique purchase order or requisition number that authorizes the issuance of this reques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quired if CBLOCK, EASNUM, ECATEG, EWORD or EJUST are populated, otherwise optiona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dress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ust be a validated addres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Not used by CenturyLink</w:t>
            </w:r>
            <w:r>
              <w:rPr>
                <w:rFonts w:cs="Arial" w:ascii="Arial" w:hAnsi="Arial"/>
                <w:b/>
                <w:sz w:val="14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Rural Route or Route and Box numb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Unnumber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Provider assigned house numb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 = Descriptive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P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1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for numbered addresses (i.e., TNAQ.AHN is not populated for numbered addresses), otherwise not applicabl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ield is required when SAPR or SASF are popula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S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ptional for numbered addresses (i.e. TNAQ.SANO is populated for numbered addresses), otherwise not applicabl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S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 = North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 = South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 = Ea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= We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 = Northea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W = Northwe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 = Southea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W = Southwest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S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ield is required when SASD, SATH, or SASS are popula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1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1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 = North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 = South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 = Ea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= We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 = Northea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W = Northwe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 = Southea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W = Southwest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1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LV1 is populated, otherwise prohibi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P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M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LIP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SUIT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2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LD1 is populated, otherwise prohibi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2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LV2 is populated, otherwise prohibi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LR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2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LD2 is populated, otherwise prohibi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2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LV3 is populated, otherwise prohibi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LDG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NG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ER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2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LD3 is populated, otherwise prohibi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2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H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Assigned House Number:</w:t>
            </w:r>
            <w:r>
              <w:rPr>
                <w:rFonts w:cs="Arial" w:ascii="Arial" w:hAnsi="Arial"/>
                <w:sz w:val="14"/>
              </w:rPr>
              <w:t xml:space="preserve"> This field is used for unnumbered addresses as a house number identifi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for unnumbered addresses (i.e. TNAQ.SANO is not populated for unnumbered addresses), otherwise not applicabl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2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U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Rural Rou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2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Box numb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2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2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3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3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I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CALA not provid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3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ustomer Address Location Area</w:t>
            </w:r>
            <w:r>
              <w:rPr>
                <w:rFonts w:cs="Arial" w:ascii="Arial" w:hAnsi="Arial"/>
                <w:sz w:val="14"/>
              </w:rPr>
              <w:t>: Code used to identify what area an address is located in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ZIP is not provided or if the ZIP crosses multiple CALA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LV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HY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PR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NV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AS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EUGN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I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I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IDO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MAL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MN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M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MT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NCO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N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N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NMX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OLYM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ORE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PNX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R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CO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A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OK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SN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T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VANC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I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O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O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3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U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N Information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3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TE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SITE ID: </w:t>
            </w:r>
            <w:r>
              <w:rPr>
                <w:rFonts w:cs="Arial" w:ascii="Arial" w:hAnsi="Arial"/>
                <w:sz w:val="14"/>
              </w:rPr>
              <w:t>Field identifies NPANXX or CLLI cod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-Provider needs to fill in value received from a prior Address Validatio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ddress Validation </w:t>
            </w:r>
          </w:p>
          <w:p>
            <w:pPr>
              <w:pStyle w:val="Normal"/>
              <w:rPr>
                <w:rFonts w:ascii="Arial" w:hAnsi="Arial" w:cs="Arial"/>
                <w:sz w:val="14"/>
                <w:del w:id="1" w:author="CA" w:date="2015-02-02T13:09:00Z"/>
              </w:rPr>
            </w:pPr>
            <w:del w:id="0" w:author="CA" w:date="2015-02-02T13:09:00Z">
              <w:r>
                <w:rPr>
                  <w:rFonts w:cs="Arial" w:ascii="Arial" w:hAnsi="Arial"/>
                  <w:sz w:val="14"/>
                </w:rPr>
                <w:delText>Central: NPA,NXX</w:delText>
              </w:r>
            </w:del>
          </w:p>
          <w:p>
            <w:pPr>
              <w:pStyle w:val="Normal"/>
              <w:rPr>
                <w:rFonts w:ascii="Arial" w:hAnsi="Arial" w:cs="Arial"/>
                <w:sz w:val="14"/>
                <w:del w:id="3" w:author="CA" w:date="2015-02-02T13:09:00Z"/>
              </w:rPr>
            </w:pPr>
            <w:del w:id="2" w:author="CA" w:date="2015-02-02T13:09:00Z">
              <w:r>
                <w:rPr>
                  <w:rFonts w:cs="Arial" w:ascii="Arial" w:hAnsi="Arial"/>
                  <w:sz w:val="14"/>
                </w:rPr>
                <w:delText>Eastern: NPANXX</w:delText>
              </w:r>
            </w:del>
          </w:p>
          <w:p>
            <w:pPr>
              <w:pStyle w:val="Normal"/>
              <w:rPr>
                <w:rFonts w:ascii="Arial" w:hAnsi="Arial" w:cs="Arial"/>
                <w:sz w:val="14"/>
                <w:del w:id="5" w:author="CA" w:date="2015-02-02T13:09:00Z"/>
              </w:rPr>
            </w:pPr>
            <w:del w:id="4" w:author="CA" w:date="2015-02-02T13:09:00Z">
              <w:r>
                <w:rPr>
                  <w:rFonts w:cs="Arial" w:ascii="Arial" w:hAnsi="Arial"/>
                  <w:sz w:val="14"/>
                </w:rPr>
                <w:delText>Western: 8 char CLLI code</w:delText>
              </w:r>
            </w:del>
          </w:p>
          <w:p>
            <w:pPr>
              <w:pStyle w:val="Normal"/>
              <w:rPr/>
            </w:pPr>
            <w:del w:id="6" w:author="CA" w:date="2015-02-02T13:09:00Z">
              <w:r>
                <w:rPr>
                  <w:rFonts w:cs="Arial" w:ascii="Arial" w:hAnsi="Arial"/>
                  <w:sz w:val="14"/>
                </w:rPr>
                <w:delText xml:space="preserve">CNUM - </w:delText>
              </w:r>
            </w:del>
            <w:r>
              <w:rPr>
                <w:rFonts w:cs="Arial" w:ascii="Arial" w:hAnsi="Arial"/>
                <w:sz w:val="14"/>
              </w:rPr>
              <w:t>8 char CLLI code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3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Traffic Terminating Area:</w:t>
            </w:r>
            <w:r>
              <w:rPr>
                <w:rFonts w:cs="Arial" w:ascii="Arial" w:hAnsi="Arial"/>
                <w:sz w:val="14"/>
                <w:szCs w:val="14"/>
              </w:rPr>
              <w:t xml:space="preserve"> Field identifies TN or CLLI Code identifying where call end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-Provider needs to fill in the 3-15 character TTA value received from a prior Address Validatio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dress Validation - 15 cha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del w:id="7" w:author="CA" w:date="2015-02-02T13:09:00Z">
              <w:r>
                <w:rPr>
                  <w:rFonts w:cs="Arial" w:ascii="Arial" w:hAnsi="Arial"/>
                  <w:sz w:val="14"/>
                </w:rPr>
                <w:delText>CNUM - 10 char</w:delText>
              </w:r>
            </w:del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3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3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3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P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Preferred NPA: </w:t>
            </w:r>
            <w:r>
              <w:rPr>
                <w:rFonts w:cs="Arial" w:ascii="Arial" w:hAnsi="Arial"/>
                <w:sz w:val="14"/>
              </w:rPr>
              <w:t>Necessary if a TN from a specific NPA is requested.  List returned from Service Availability Response (multi).  This field will be disregarded if NTNUM is populated.  Required when NXX is popula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PA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3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Preferred NXX:</w:t>
            </w:r>
            <w:r>
              <w:rPr>
                <w:rFonts w:cs="Arial" w:ascii="Arial" w:hAnsi="Arial"/>
                <w:sz w:val="14"/>
              </w:rPr>
              <w:t xml:space="preserve"> Necessary if a TN from a specific NXX is requested.  List returned from Service Availability Response (multi). This field will be disregarded if NTNUM is populated or EWORD is populated with a 5-7 character wor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XX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4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TN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Nearby Telephone Number</w:t>
            </w:r>
            <w:r>
              <w:rPr>
                <w:rFonts w:cs="Arial" w:ascii="Arial" w:hAnsi="Arial"/>
                <w:sz w:val="14"/>
              </w:rPr>
              <w:t>: To query for TNs that are nearby another TN.   Not allowed if ECATEG, EWORD or CBLOCK is popula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ny telephone number in xxx-xxx-xxxx format (dashes are required in positions 4 and 8)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4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TY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 = Random Number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4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Quantity of Telephone Numbers requested</w:t>
            </w:r>
            <w:r>
              <w:rPr>
                <w:rFonts w:cs="Arial" w:ascii="Arial" w:hAnsi="Arial"/>
                <w:sz w:val="14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9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3 if requesting custom number where EASNUM =Y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5 if requesting consecutive number where CBLOCK =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4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BLO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Consecutive Block: </w:t>
            </w:r>
            <w:r>
              <w:rPr>
                <w:rFonts w:cs="Arial" w:ascii="Arial" w:hAnsi="Arial"/>
                <w:sz w:val="14"/>
              </w:rPr>
              <w:t>To request a consecutive block of TNs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ield may only be used for regular numbers.  Not allowed if EASNUM = Y or NTNUM is popula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 =ye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lank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4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ASN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asy Numbers:  </w:t>
            </w:r>
            <w:r>
              <w:rPr>
                <w:rFonts w:cs="Arial" w:ascii="Arial" w:hAnsi="Arial"/>
                <w:sz w:val="14"/>
              </w:rPr>
              <w:t>Also known as custom, good or vanity numbers, easy numbers are TNs that are easy to dial or remember.  Must = Y if ECATEG or EWORD is populat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Ye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lank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4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ATE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asy Number Category:  </w:t>
            </w:r>
            <w:r>
              <w:rPr>
                <w:rFonts w:cs="Arial" w:ascii="Arial" w:hAnsi="Arial"/>
                <w:sz w:val="14"/>
              </w:rPr>
              <w:t>This is the category of easy numbers for which you wish to search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ield or EWORD must be populated if EASNUM=Y.  Not allow if NTNUM, EWORD or CBLOCK is popula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-1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=Any 3 Same(XYXX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=Brackets (XYYX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=2 Repeated (XYXY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=First 3 Same (XXXY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=Hundreds (XX00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=2 Pair (XXYY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= Last 3 same (XYYY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=Ladders (WXYZ,ZYXW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=4 of a Kind (XXXX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= Thousands (X000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4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WO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asy Word to Find:  </w:t>
            </w:r>
            <w:r>
              <w:rPr>
                <w:rFonts w:cs="Arial" w:ascii="Arial" w:hAnsi="Arial"/>
                <w:sz w:val="14"/>
              </w:rPr>
              <w:t>This option allows you to select TNs that consist of letters and numbers that make up a wor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ield or ECATEG must be populated if EASNUM=Y.  Not allowed if NTNUM, ECATEG or CBLOCK is popula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ords: 0-7 characters (A-Y, excluding Q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umbers: 0-9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4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JU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asy Word Justification:  </w:t>
            </w:r>
            <w:r>
              <w:rPr>
                <w:rFonts w:cs="Arial" w:ascii="Arial" w:hAnsi="Arial"/>
                <w:sz w:val="14"/>
              </w:rPr>
              <w:t>To select whether the easy word entered in the EWORD field should be left or right justifi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EWORD is populated.  This field will be disregarded if EWORD is not popula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igh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left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4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rPr/>
            </w:pPr>
            <w:r>
              <w:rPr/>
              <w:t>LC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4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N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elephone Number Availability Response (TNAR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f RESPONSE = G or M, then a TN Selection query without fatal errors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ust be received within a pre-determined time frame, or the TNs will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 returne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  <w:lang w:val="nb-NO"/>
              </w:rPr>
              <w:t>XML: DT_TM_S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Telephone Number Inquiry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= Reservation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>Purchase Order Number:</w:t>
            </w:r>
            <w:r>
              <w:rPr>
                <w:b w:val="false"/>
              </w:rPr>
              <w:t xml:space="preserve"> Identifies the customer’s unique purchase order or requisition number that authorizes the issuance of this reques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quired if PON populated on query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ON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Response Type</w:t>
            </w:r>
            <w:r>
              <w:rPr>
                <w:rFonts w:cs="Arial" w:ascii="Arial" w:hAnsi="Arial"/>
                <w:sz w:val="14"/>
              </w:rPr>
              <w:t>: Field identifies if ‘Good’, ‘Bad’ or ‘Mixed’ response is being return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Goo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Ba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 = Mix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Mixed means that the number of TNs requested could not be returned; as many TNs as possible are returned along with an error message.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orm Query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NTR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vailability Response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1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TE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ite ID</w:t>
            </w:r>
            <w:r>
              <w:rPr>
                <w:rFonts w:cs="Arial" w:ascii="Arial" w:hAnsi="Arial"/>
                <w:sz w:val="14"/>
              </w:rPr>
              <w:t>: Field identifies NPANXX or CLLI cod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Traffic Terminating Area:</w:t>
            </w:r>
            <w:r>
              <w:rPr>
                <w:rFonts w:cs="Arial" w:ascii="Arial" w:hAnsi="Arial"/>
                <w:sz w:val="14"/>
              </w:rPr>
              <w:t xml:space="preserve"> Field identifies TN or CLLI Code identifying where call end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N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NPANXX populated on query.  If TNs are not available for the preferred prefix, an error message is returned and no alternative TNs are provid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1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TY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N Response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1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RES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Returned only if RESPONSE = G or M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shes are required in positions 4 and 8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1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USTOMIND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Custom Indicator</w:t>
            </w:r>
            <w:r>
              <w:rPr>
                <w:rFonts w:cs="Arial" w:ascii="Arial" w:hAnsi="Arial"/>
                <w:color w:val="000000"/>
                <w:sz w:val="14"/>
              </w:rPr>
              <w:t xml:space="preserve">:  This field identifies if the TN being returned is a custom TN. 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turned only if TNRES is popula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 = Ye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lank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rror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2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CODE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rror Code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dicates a predetermined error cod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(Character Position)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- 3 Form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 - 11 Field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12 - 14 Error Code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2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MESG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rror Message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dicates additional information about the erro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elephone Number Select Query (TNSQ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Q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Q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-Provider generated and may be reused 1 month after initial inquiry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Q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ML: DT_TM_S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Q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Telephone Number Inquiry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Q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 = Selection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Q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>Purchase Order Number:</w:t>
            </w:r>
            <w:r>
              <w:rPr>
                <w:b w:val="false"/>
              </w:rPr>
              <w:t xml:space="preserve"> Identifies the customer’s unique purchase order or requisition number that authorizes the issuance of this reques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quired if PON is populated on TNAQ/TNA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Q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TE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</w:rPr>
              <w:t xml:space="preserve">SITE ID: </w:t>
            </w:r>
            <w:r>
              <w:rPr/>
              <w:t>Field identifies NPANXX or CLLI cod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Q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</w:rPr>
              <w:t>Traffic Terminating Area:</w:t>
            </w:r>
            <w:r>
              <w:rPr/>
              <w:t xml:space="preserve"> Field identifies TN or CLLI Code identifying where call end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Q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elected TNs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Q9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N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elected Numbers Returned:</w:t>
            </w:r>
            <w:r>
              <w:rPr>
                <w:rFonts w:cs="Arial" w:ascii="Arial" w:hAnsi="Arial"/>
                <w:sz w:val="14"/>
              </w:rPr>
              <w:t xml:space="preserve"> The number of TNs being returned to CenturyLink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Populated by CenturyLink</w:t>
            </w:r>
            <w:r>
              <w:rPr>
                <w:rFonts w:cs="Arial" w:ascii="Arial" w:hAnsi="Arial"/>
                <w:sz w:val="14"/>
              </w:rPr>
              <w:t xml:space="preserve">.  Value=0 means all TNs are returned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 - 9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Q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LNUM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elected Number:</w:t>
            </w:r>
            <w:r>
              <w:rPr>
                <w:rFonts w:cs="Arial" w:ascii="Arial" w:hAnsi="Arial"/>
                <w:sz w:val="14"/>
              </w:rPr>
              <w:t xml:space="preserve"> CLEC selected telephone numb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f not populated, all reservedTNs will be return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shes are required in positions 4 and 8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elephone Number Select Response (TNSR) – </w:t>
            </w:r>
            <w:r>
              <w:rPr>
                <w:rFonts w:cs="Arial" w:ascii="Arial" w:hAnsi="Arial"/>
                <w:sz w:val="14"/>
              </w:rPr>
              <w:t>If RESPONSE = G or M, then an order without fatal errors must be received within a pre-determined time frame (e.g., 30 calendar days), or the TNs will be returne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  <w:lang w:val="nb-NO"/>
              </w:rPr>
              <w:t>XML: DT_TM_S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Telephone Number Inquiry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Confirmation of Selection or Reservation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>Purchase Order Number:</w:t>
            </w:r>
            <w:r>
              <w:rPr>
                <w:b w:val="false"/>
              </w:rPr>
              <w:t xml:space="preserve"> Identifies the customer’s unique purchase order or requisition number that authorizes the issuance of this reques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quired if PON is populated on query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TE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"/>
                <w:szCs w:val="14"/>
              </w:rPr>
              <w:t xml:space="preserve">SITE ID: </w:t>
            </w:r>
            <w:r>
              <w:rPr>
                <w:rFonts w:cs="Arial"/>
                <w:b w:val="false"/>
                <w:szCs w:val="14"/>
              </w:rPr>
              <w:t>Field identifies NPANXX or CLLI cod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"/>
                <w:szCs w:val="14"/>
              </w:rPr>
              <w:t>Traffic Terminating Area</w:t>
            </w:r>
            <w:r>
              <w:rPr>
                <w:rFonts w:cs="Arial"/>
                <w:b w:val="false"/>
                <w:szCs w:val="14"/>
              </w:rPr>
              <w:t>: Field identifies TN or CLLI Code identifying where call end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ON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Response Type:</w:t>
            </w:r>
            <w:r>
              <w:rPr>
                <w:rFonts w:cs="Arial" w:ascii="Arial" w:hAnsi="Arial"/>
                <w:sz w:val="14"/>
              </w:rPr>
              <w:t xml:space="preserve"> Identifies if ‘Good’, ‘Bad’ or ‘Mixed’ response is being return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Goo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Ba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 = Mix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Mixed means that the number of TNs requested could not be returned; as many TNs as possible are returned along with an error message.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1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P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S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S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1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S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1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1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2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2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2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2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2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2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2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2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2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2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I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Non-Selected TNs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filled in only if RESPONSE = 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3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SELTN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Non-Selected Telephone Number:</w:t>
            </w:r>
            <w:r>
              <w:rPr/>
              <w:t xml:space="preserve"> </w:t>
            </w:r>
            <w:r>
              <w:rPr>
                <w:rFonts w:cs="Arial" w:ascii="Arial" w:hAnsi="Arial"/>
                <w:sz w:val="14"/>
              </w:rPr>
              <w:t>Field identifies the Non-Selected Telephone Numbe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shes are required in positions 4 and 8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rror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filled in only if RESPONSE = B or 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3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CODE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rror Code: </w:t>
            </w:r>
            <w:r>
              <w:rPr>
                <w:rFonts w:cs="Arial" w:ascii="Arial" w:hAnsi="Arial"/>
                <w:sz w:val="14"/>
              </w:rPr>
              <w:t>Indicates a predetermined error co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(Character Position)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- 3 Form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 - 11 Field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12 - 14 Error Code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3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MESG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rror Message: </w:t>
            </w:r>
            <w:r>
              <w:rPr>
                <w:rFonts w:cs="Arial" w:ascii="Arial" w:hAnsi="Arial"/>
                <w:sz w:val="14"/>
              </w:rPr>
              <w:t>Indicates additional information about the err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Miscellaneous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3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ESP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3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ESP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800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30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</w:r>
    <w:r>
      <w:rPr>
        <w:rStyle w:val="PageNumber"/>
        <w:rFonts w:cs="Arial" w:ascii="Arial" w:hAnsi="Arial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right" w:pos="18000" w:leader="none"/>
      </w:tabs>
      <w:rPr>
        <w:rStyle w:val="PageNumber"/>
        <w:rFonts w:ascii="Arial" w:hAnsi="Arial" w:cs="Arial"/>
      </w:rPr>
    </w:pPr>
    <w:r>
      <w:rPr/>
    </w:r>
  </w:p>
  <w:p>
    <w:pPr>
      <w:pStyle w:val="Footer"/>
      <w:tabs>
        <w:tab w:val="clear" w:pos="4320"/>
        <w:tab w:val="clear" w:pos="8640"/>
        <w:tab w:val="center" w:pos="9180" w:leader="none"/>
        <w:tab w:val="right" w:pos="1791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80" w:leader="none"/>
        <w:tab w:val="center" w:pos="9180" w:leader="none"/>
        <w:tab w:val="right" w:pos="1836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9180" w:leader="none"/>
        <w:tab w:val="right" w:pos="1800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TN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 xml:space="preserve">Version: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ins w:id="8" w:author="CA" w:date="2015-02-02T13:09:00Z">
      <w:r>
        <w:rPr>
          <w:rFonts w:cs="Arial" w:ascii="Arial" w:hAnsi="Arial"/>
          <w:b/>
        </w:rPr>
        <w:t>a</w:t>
      </w:r>
    </w:ins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CenturyLink, Inc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20:11:00Z</dcterms:created>
  <dc:creator>SysReq</dc:creator>
  <dc:description/>
  <cp:keywords/>
  <dc:language>en-US</dc:language>
  <cp:lastModifiedBy>nxjames</cp:lastModifiedBy>
  <cp:lastPrinted>2002-04-04T14:31:00Z</cp:lastPrinted>
  <dcterms:modified xsi:type="dcterms:W3CDTF">2015-03-05T17:11:00Z</dcterms:modified>
  <cp:revision>4</cp:revision>
  <dc:subject/>
  <dc:title>TN</dc:title>
</cp:coreProperties>
</file>