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450"/>
        <w:gridCol w:w="2880"/>
        <w:gridCol w:w="1260"/>
        <w:gridCol w:w="5580"/>
        <w:gridCol w:w="540"/>
        <w:gridCol w:w="540"/>
        <w:gridCol w:w="603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SOG6 POP 120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/R/C/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SecondaryHead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Characteristic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br/>
              <w:b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(RLD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= Raw Loop Data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LDQ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NADDRCKT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, Address, Circuit Indicator:</w:t>
            </w:r>
            <w:r>
              <w:rPr>
                <w:rFonts w:cs="Arial" w:ascii="Arial" w:hAnsi="Arial"/>
                <w:sz w:val="14"/>
              </w:rPr>
              <w:t xml:space="preserve"> This field indicated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ddr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ircuit 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GN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ssignment Indica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ssign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assig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two fields repeat as a group up to 24 times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umber of Working Telephone Numbers: </w:t>
            </w:r>
            <w:r>
              <w:rPr>
                <w:rFonts w:cs="Arial" w:ascii="Arial" w:hAnsi="Arial"/>
                <w:sz w:val="14"/>
              </w:rPr>
              <w:t>This is the total of Telephone Number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 Index of TN/rows in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Dashes are required in positions 4 and 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NADDRCKTIND = A and AHN is blank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PR or SASF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tional for TNADDRCKTIND = A and address is number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SD, SATH, or SASS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 and SANO is blan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 only be populated if SASN begins with an '@' sign.  The SANO Field can not b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oute:</w:t>
            </w:r>
            <w:r>
              <w:rPr>
                <w:rFonts w:cs="Arial" w:ascii="Arial" w:hAnsi="Arial"/>
                <w:sz w:val="14"/>
              </w:rPr>
              <w:t xml:space="preserve"> Rural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ox</w:t>
            </w:r>
            <w:r>
              <w:rPr>
                <w:rFonts w:cs="Arial" w:ascii="Arial" w:hAnsi="Arial"/>
                <w:sz w:val="14"/>
              </w:rPr>
              <w:t>: Bo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CALA is not populated. 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ustomer Address Location Area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ZIP is not populated. Required if TNADDRCKTIND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ircuit ID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4"/>
              </w:rPr>
              <w:t>PRIMARY_NPA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C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ECCKT format: N&lt;n&gt;.AAAA.NNN&lt;nnn&gt;..A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Response (RLD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aw Loop Dat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‘Good’,  ‘Bad’, or ‘Mixe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ixed Response Type (MIXTY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ixed Response Type:</w:t>
            </w:r>
            <w:r>
              <w:rPr>
                <w:rFonts w:cs="Arial" w:ascii="Arial" w:hAnsi="Arial"/>
                <w:sz w:val="14"/>
              </w:rPr>
              <w:t xml:space="preserve"> This field categorizes the type of mixed response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RESPONSE = M, then MIXTYPE is requi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artial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aw Loop Data Section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umber of ECCKTS:</w:t>
            </w:r>
            <w:r>
              <w:rPr>
                <w:rFonts w:cs="Arial" w:ascii="Arial" w:hAnsi="Arial"/>
                <w:sz w:val="14"/>
              </w:rPr>
              <w:t xml:space="preserve"> This field gives the total number of ECCKTs being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dex of ECCKT/rows in respons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 (Telephone Number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: 303-545-973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TPRDI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hird Party, Resale, or broadband Indicator: </w:t>
            </w:r>
            <w:r>
              <w:rPr>
                <w:rFonts w:cs="Arial" w:ascii="Arial" w:hAnsi="Arial"/>
                <w:sz w:val="14"/>
              </w:rPr>
              <w:t>Indicates the third party voice, resale, or broadb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if returne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rd Party Voi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a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oadban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36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Stree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Roundtree C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Greenwood Vill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C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ZIP is present in address query, echo from address query; otherwise populate as nul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80202-123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CCLLI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Wire Center CLLI:</w:t>
            </w:r>
            <w:r>
              <w:rPr>
                <w:rFonts w:cs="Arial" w:ascii="Arial" w:hAnsi="Arial"/>
                <w:sz w:val="14"/>
              </w:rPr>
              <w:t xml:space="preserve"> This is the wire center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BLDRCOM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TDIST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LT Distance:</w:t>
            </w:r>
            <w:r>
              <w:rPr>
                <w:rFonts w:cs="Arial" w:ascii="Arial" w:hAnsi="Arial"/>
                <w:sz w:val="14"/>
              </w:rPr>
              <w:t xml:space="preserve"> The mechanized loop test dist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347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OPSTA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op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NF = Connected Facility; non-primary end-to-end loops to a unique living 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 = Connected Through; primary connected through spa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F = Partially Connected Facilities; loops which are connected only in the latter segments, e.g. crossbox to custom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WKG = Remote Work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KG = Workin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NUM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gment Number:</w:t>
            </w:r>
            <w:r>
              <w:rPr>
                <w:rFonts w:cs="Arial" w:ascii="Arial" w:hAnsi="Arial"/>
                <w:sz w:val="14"/>
              </w:rPr>
              <w:t xml:space="preserve"> The actual segment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AL_ID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rminal ID:</w:t>
            </w:r>
            <w:r>
              <w:rPr>
                <w:rFonts w:cs="Arial" w:ascii="Arial" w:hAnsi="Arial"/>
                <w:sz w:val="14"/>
              </w:rPr>
              <w:t xml:space="preserve"> The terminal identific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IDGE_TAP_OFFSET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ridged Tap Offset:</w:t>
            </w:r>
            <w:r>
              <w:rPr>
                <w:rFonts w:cs="Arial" w:ascii="Arial" w:hAnsi="Arial"/>
                <w:sz w:val="14"/>
              </w:rPr>
              <w:t xml:space="preserve"> This provides information about bridge tap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E_UP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ake Up Description:</w:t>
            </w:r>
            <w:r>
              <w:rPr>
                <w:rFonts w:cs="Arial" w:ascii="Arial" w:hAnsi="Arial"/>
                <w:sz w:val="14"/>
              </w:rPr>
              <w:t xml:space="preserve"> This provides data about loop makeu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_NAM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The cable identifier being querie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CABLE_NAME** is FTH you cannot resell data servi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id Cable Name Prefixe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B = Broadband Network Unit VDSL Fiber to the Cur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 = Carri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MP = Campus Wire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SL = Digital Subscriber Line, ADSL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SLB = Next Level Digital Subscriber Line, ADSL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NLC Broadband Network Unit ADSL Fiber to the Curb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 = Remote Switch Unit / Optical Remote Modu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P = Field Connection Poi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TH = Fiber to the Premises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 = Integrated Digital Loop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XB = Cross wire center boundary IDLC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 = Fib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GB = VDSL-equipped USAM (universal service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VDSL-equipped BSAM (broadband services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E = Multi-tenant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 = Pair Ga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a = BR1/10 ISDN single-system channel bank or side A of a dual-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b = Side B of a dual 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L = Next Level DLC Application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WR = Power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MU = Remote Measurement Uni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 = Interoffice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C = Universal Digital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F = Unbundled Dark Fib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GAIN_TYP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Gain Type:</w:t>
            </w:r>
            <w:r>
              <w:rPr>
                <w:rFonts w:cs="Arial" w:ascii="Arial" w:hAnsi="Arial"/>
                <w:sz w:val="14"/>
              </w:rPr>
              <w:t xml:space="preserve"> This identifies the type of pair gain, if pres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NUMBER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Number:</w:t>
            </w:r>
            <w:r>
              <w:rPr>
                <w:rFonts w:cs="Arial" w:ascii="Arial" w:hAnsi="Arial"/>
                <w:sz w:val="14"/>
              </w:rPr>
              <w:t xml:space="preserve"> The unique number of pair being queri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ADPTAMT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Points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xample: 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CT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Coil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rPr/>
            </w:pPr>
            <w:r>
              <w:rPr/>
              <w:t>Informational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M and MIXTYPE = 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TN: </w:t>
            </w:r>
            <w:r>
              <w:rPr>
                <w:rFonts w:cs="Arial" w:ascii="Arial" w:hAnsi="Arial"/>
                <w:sz w:val="14"/>
              </w:rPr>
              <w:t xml:space="preserve">Indicates the telephone number associated with the information tex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YP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formation Type:</w:t>
            </w:r>
            <w:r>
              <w:rPr>
                <w:b w:val="false"/>
              </w:rPr>
              <w:t xml:space="preserve"> This field identifies the information type related to the loop qualif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WTN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omple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determi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X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tion Text: </w:t>
            </w:r>
            <w:r>
              <w:rPr>
                <w:rFonts w:cs="Arial" w:ascii="Arial" w:hAnsi="Arial"/>
                <w:sz w:val="14"/>
              </w:rPr>
              <w:t>Indicates information text associated with the information typ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ITYPE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rPr/>
    </w:pPr>
    <w:r>
      <w:rPr>
        <w:rStyle w:val="PageNumber"/>
        <w:rFonts w:cs="Arial" w:ascii="Arial" w:hAnsi="Arial"/>
      </w:rPr>
      <w:tab/>
    </w: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w Loop Data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59:00Z</dcterms:created>
  <dc:creator>SysReq</dc:creator>
  <dc:description/>
  <cp:keywords/>
  <dc:language>en-US</dc:language>
  <cp:lastModifiedBy>nxjames</cp:lastModifiedBy>
  <cp:lastPrinted>2002-04-04T09:33:00Z</cp:lastPrinted>
  <dcterms:modified xsi:type="dcterms:W3CDTF">2015-03-05T17:10:00Z</dcterms:modified>
  <cp:revision>17</cp:revision>
  <dc:subject/>
  <dc:title>Raw Loop Data</dc:title>
</cp:coreProperties>
</file>