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080" w:type="dxa"/>
        <w:jc w:val="left"/>
        <w:tblInd w:w="-5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69"/>
        <w:gridCol w:w="371"/>
        <w:gridCol w:w="3150"/>
        <w:gridCol w:w="1170"/>
        <w:gridCol w:w="6210"/>
        <w:gridCol w:w="450"/>
        <w:gridCol w:w="450"/>
        <w:gridCol w:w="6210"/>
      </w:tblGrid>
      <w:tr>
        <w:trPr>
          <w:tblHeader w:val="true"/>
          <w:trHeight w:val="2181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  <w:br/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f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LSOG6 POP 120 REF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  <w:br/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ield Na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BodyText2"/>
              <w:snapToGrid w:val="false"/>
              <w:ind w:left="144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  <w:p>
            <w:pPr>
              <w:pStyle w:val="BodyText2"/>
              <w:ind w:left="144" w:hanging="0"/>
              <w:rPr/>
            </w:pPr>
            <w:r>
              <w:rPr/>
              <w:t>N/R/C/O</w:t>
              <w:br/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egotiated Business Rul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pacing w:before="100" w:after="0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ield Length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ield Characteristics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alid Values</w:t>
            </w:r>
          </w:p>
        </w:tc>
      </w:tr>
      <w:tr>
        <w:trPr>
          <w:trHeight w:val="19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8"/>
              <w:rPr/>
            </w:pPr>
            <w:r>
              <w:rPr/>
              <w:t>N = Not Req’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 = Requir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 = Condition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O = Optional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DLR Query (DLRQ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  <w:t>N=Not Req’d., R=Required, O=Optional, C=Conditional, P=Prohibited, Blank=Action Type is N/A, * = Repeating Field (# of stars indicates level of repetition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Administrative Sec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Q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Q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Access Carrier Name:</w:t>
            </w:r>
            <w:r>
              <w:rPr>
                <w:rFonts w:cs="Arial" w:ascii="Arial" w:hAnsi="Arial"/>
                <w:sz w:val="14"/>
              </w:rPr>
              <w:t xml:space="preserve">  This is a code identifying the Co-Provide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NA value cannot be equal to CCNA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Q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NU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-Provider generated and may be reused one month after initial inquiry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Q4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lang w:val="nb-NO"/>
              </w:rPr>
            </w:pPr>
            <w:r>
              <w:rPr>
                <w:rFonts w:cs="Arial" w:ascii="Arial" w:hAnsi="Arial"/>
                <w:sz w:val="14"/>
                <w:lang w:val="nb-NO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nb-NO"/>
              </w:rPr>
            </w:pPr>
            <w:r>
              <w:rPr>
                <w:rFonts w:cs="Arial" w:ascii="Arial" w:hAnsi="Arial"/>
                <w:sz w:val="14"/>
                <w:lang w:val="nb-NO"/>
              </w:rPr>
              <w:t>XML:  DT_TM_S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 Military Time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Q5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TY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 = DLR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Q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AC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= New Inquiry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Q7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CATEG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Search Category:</w:t>
            </w:r>
            <w:r>
              <w:rPr>
                <w:rFonts w:cs="Arial" w:ascii="Arial" w:hAnsi="Arial"/>
                <w:sz w:val="14"/>
              </w:rPr>
              <w:t xml:space="preserve">  This field identifies what search is being done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 = DLR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esign Layout Record (DLRQ) Query Sec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Q8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KTFORM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rcuit ID format typ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 = Seria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 = Telephon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 = Carrie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 = Message Trunk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Q9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NUMCK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ial Number Circui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CKTFORMAT = 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mat consists of the following componen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efix: 2 a/n.  Optional.  Space is also vali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vice Code &amp; Modifier: 2-4 a. Preceded by a slash (/).  Requir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ial Number: 1-6 n. Proceeded by a slash (/).  Requir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uffix: 1-3 a/n. Preceded by a slash (/).  Optional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 Code: 2-4 a/n. Preceded by a slash (/).  Requir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gment:  1-3 a/n. Preceded by a slash (/).  Optional.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Q1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LNUMCK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lephone Number Circui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CKTFORMAT = 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mat consists of the following componen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efix: 2 a/n.  Optional.  Space is also vali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vice Code &amp; Modifier: 2-4 a. Preceded by a slash (/).  Requir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PA: 3 n. Preceded by a slash (/).  Requir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XX: 3 n. Preceded by a slash (/).  Requir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ne: 4 n. Preceded by a slash (/).  Requir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tension:  1-5 a/n. Preceded by a slash (/). Optional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gment:  1-3 a/n. Preceded by a slash (/). Optional.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Q1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RFACCK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rriers Facility Circui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CKTFORMAT = 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mat consists of the following componen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hannel Group Number: 1-5 a/n. Requir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cility Type: 1-6 a/n. Preceded by a slash (/).  Requir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Location CLLI Code: 8 or 11 a/ n. Preceded by a slash (/).  Requir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 Location CLLI Code: 8 or 11 a/n. Preceded by a slash (/).  Required.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sz w:val="14"/>
              </w:rPr>
              <w:t>DLRQ1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strike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MSGTRKCK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trike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Message Trunk Circui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trike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CKTFORMAT = 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mat consists of the following componen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unk Number: 1-4 a/n. Requir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ffic Class: 1-2 a/n. Preceded by a slash (/).  Requir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ice Class: 1-2 a/n. Preceded by a slash (/).  Requir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ffic Use Code: 2 a/n. Preceded by a slash (/).  Requir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ffic Modifier: 1-7 a/n. Preceded by a slash (/).  Optional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Location CLLI Code: 8 or 11 a/ n. Preceded by a slash (/).  Requir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ulse &amp; Direction: 2 a/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eceded by a slash (/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ptional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 Location CLLI Code: 8 or 11 a/n. Preceded by a slash (/).  Required.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strike/>
                <w:sz w:val="1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esign Layout Record (DLRR) Response Sec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ministrative Sec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Access Carrier Name:</w:t>
            </w:r>
            <w:r>
              <w:rPr>
                <w:rFonts w:cs="Arial" w:ascii="Arial" w:hAnsi="Arial"/>
                <w:sz w:val="14"/>
              </w:rPr>
              <w:t xml:space="preserve">  This is a code identifying the Co-Provid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NU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4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lang w:val="nb-NO"/>
              </w:rPr>
            </w:pPr>
            <w:r>
              <w:rPr>
                <w:rFonts w:cs="Arial" w:ascii="Arial" w:hAnsi="Arial"/>
                <w:sz w:val="14"/>
                <w:lang w:val="nb-NO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nb-NO"/>
              </w:rPr>
            </w:pPr>
            <w:r>
              <w:rPr>
                <w:rFonts w:cs="Arial" w:ascii="Arial" w:hAnsi="Arial"/>
                <w:sz w:val="14"/>
                <w:szCs w:val="14"/>
                <w:lang w:val="nb-NO"/>
              </w:rPr>
              <w:t>XML: DT_TM_S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 Military Time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5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TY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AC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7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ON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field identifies if ‘Good’ or ‘Bad’ response is being returned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 = Goo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Bad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8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CATE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Search Category:</w:t>
            </w:r>
            <w:r>
              <w:rPr>
                <w:rFonts w:cs="Arial" w:ascii="Arial" w:hAnsi="Arial"/>
                <w:sz w:val="14"/>
              </w:rPr>
              <w:t xml:space="preserve">  This field identifies what search is being done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esign Layout Record (DLRR) Response Section This section is echoed back only if RESPONSE = G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9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KTFORM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ircuit ID Format Typ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1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NUMCK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erial Number Circui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urned if CKTFORMAT = 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1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LNUMCK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elephone Number Circu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urned if CKTFORMAT = 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1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RFACCK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arriers Facility Circui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urned if CKTFORMAT = 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1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SGTRKCK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Message Trunk Circui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urned if CKTFORMAT = 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14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HDR*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esign Layout Record Head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15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DTL*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esign Layout Record Detai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Error Section (DLRR)</w:t>
              <w:tab/>
              <w:t>This section is filled in only if RESPONSE = B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1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CODE*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lang w:val="es-MX"/>
              </w:rPr>
              <w:t>Error Code:</w:t>
            </w:r>
            <w:r>
              <w:rPr>
                <w:rFonts w:cs="Arial" w:ascii="Arial" w:hAnsi="Arial"/>
                <w:sz w:val="14"/>
                <w:lang w:val="es-MX"/>
              </w:rPr>
              <w:t xml:space="preserve">  Indicates a predetermined error code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mat (Character positions)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-3   : Form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-11 : Field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2-14 : Error Code  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17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MESG*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Error Message: </w:t>
            </w:r>
            <w:r>
              <w:rPr>
                <w:rFonts w:cs="Arial" w:ascii="Arial" w:hAnsi="Arial"/>
                <w:sz w:val="14"/>
              </w:rPr>
              <w:t>Indicates additional information about the error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4480" w:h="15840"/>
      <w:pgMar w:left="1152" w:right="1152" w:gutter="0" w:header="720" w:top="1152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7820" w:leader="none"/>
      </w:tabs>
      <w:ind w:right="360" w:hanging="0"/>
      <w:rPr>
        <w:rStyle w:val="PageNumber"/>
        <w:rFonts w:ascii="Arial" w:hAnsi="Arial" w:cs="Arial"/>
      </w:rPr>
    </w:pPr>
    <w:r>
      <w:rPr>
        <w:rFonts w:cs="Arial" w:ascii="Arial" w:hAnsi="Arial"/>
      </w:rPr>
      <w:t xml:space="preserve">Revised: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/30/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ab/>
      <w:tab/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center" w:pos="9000" w:leader="none"/>
        <w:tab w:val="right" w:pos="17910" w:leader="none"/>
      </w:tabs>
      <w:jc w:val="center"/>
      <w:rPr/>
    </w:pPr>
    <w:r>
      <w:rPr>
        <w:rFonts w:cs="Arial" w:ascii="Arial" w:hAnsi="Arial"/>
      </w:rPr>
      <w:t>F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180" w:leader="none"/>
        <w:tab w:val="center" w:pos="9000" w:leader="none"/>
        <w:tab w:val="right" w:pos="1836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eveloper Worksheet</w:t>
    </w:r>
  </w:p>
  <w:p>
    <w:pPr>
      <w:pStyle w:val="Header"/>
      <w:tabs>
        <w:tab w:val="clear" w:pos="4320"/>
        <w:tab w:val="clear" w:pos="8640"/>
        <w:tab w:val="left" w:pos="90" w:leader="none"/>
        <w:tab w:val="center" w:pos="9000" w:leader="none"/>
        <w:tab w:val="right" w:pos="1782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LR Return</w:t>
    </w:r>
  </w:p>
  <w:p>
    <w:pPr>
      <w:pStyle w:val="Header"/>
      <w:tabs>
        <w:tab w:val="clear" w:pos="4320"/>
        <w:tab w:val="clear" w:pos="8640"/>
      </w:tabs>
      <w:rPr/>
    </w:pPr>
    <w:r>
      <w:rPr>
        <w:rFonts w:cs="Arial" w:ascii="Arial" w:hAnsi="Arial"/>
        <w:b/>
      </w:rPr>
      <w:t xml:space="preserve">Version: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FILENAM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input.doc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  <w:b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CenturyLink, Inc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22:56:00Z</dcterms:created>
  <dc:creator>SysReq</dc:creator>
  <dc:description/>
  <cp:keywords/>
  <dc:language>en-US</dc:language>
  <cp:lastModifiedBy>nxjames</cp:lastModifiedBy>
  <cp:lastPrinted>2001-02-01T08:19:00Z</cp:lastPrinted>
  <dcterms:modified xsi:type="dcterms:W3CDTF">2015-03-05T17:06:00Z</dcterms:modified>
  <cp:revision>5</cp:revision>
  <dc:subject/>
  <dc:title>DLR Return</dc:title>
</cp:coreProperties>
</file>