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01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90"/>
        <w:gridCol w:w="450"/>
        <w:gridCol w:w="10980"/>
        <w:gridCol w:w="450"/>
        <w:gridCol w:w="450"/>
        <w:gridCol w:w="4140"/>
      </w:tblGrid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TableHeader"/>
              <w:rPr/>
            </w:pPr>
            <w:r>
              <w:rPr/>
              <w:t>Negotiated Business Rules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Estimated Start Time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/>
              <w:t>Company Co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-Provider generated and may be reused 1 month after initial inqui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= New Inqui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 = Estimated Start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ML: 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litary Tim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querying on an LSR Supplement.  Only valid if LSR NO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 </w:t>
            </w:r>
            <w:r>
              <w:rPr>
                <w:rFonts w:cs="Arial" w:ascii="Arial" w:hAnsi="Arial"/>
                <w:sz w:val="14"/>
              </w:rPr>
              <w:t>Identifies the LSR.  Required if PON and VER is blan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Telephone Numb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 dashes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Q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ORD/TKT NO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to query for a specific order or ticket,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stimated Start Time 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ministrative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NU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Number:  </w:t>
            </w:r>
            <w:r>
              <w:rPr>
                <w:rFonts w:cs="Arial" w:ascii="Arial" w:hAnsi="Arial"/>
                <w:sz w:val="14"/>
              </w:rPr>
              <w:t>Identifies the customer provided tracking number to link the inquiry with the respons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AC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Activity:  </w:t>
            </w:r>
            <w:r>
              <w:rPr>
                <w:rFonts w:cs="Arial" w:ascii="Arial" w:hAnsi="Arial"/>
                <w:sz w:val="14"/>
              </w:rPr>
              <w:t>Identifies the transaction activity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XTY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Transaction Type:  </w:t>
            </w:r>
            <w:r>
              <w:rPr>
                <w:rFonts w:cs="Arial" w:ascii="Arial" w:hAnsi="Arial"/>
                <w:sz w:val="14"/>
              </w:rPr>
              <w:t>Identifies the type of transaction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 = Inquiry Respon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not defined by OBF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szCs w:val="14"/>
                <w:lang w:val="nb-NO"/>
              </w:rPr>
              <w:t>XML: DT_TM_SENT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Local Service Request Number: </w:t>
            </w:r>
            <w:r>
              <w:rPr>
                <w:rFonts w:cs="Arial" w:ascii="Arial" w:hAnsi="Arial"/>
                <w:sz w:val="14"/>
              </w:rPr>
              <w:t>The LSR identification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uired when RESPONSE = G or 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L NO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T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cho from Query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ONS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Response:</w:t>
            </w:r>
            <w:r>
              <w:rPr>
                <w:rFonts w:cs="Arial" w:ascii="Arial" w:hAnsi="Arial"/>
                <w:sz w:val="14"/>
              </w:rPr>
              <w:t xml:space="preserve">  Identifies if ‘Good,’ or ‘Bad’ response is being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 = Goo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 = Ba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ervice Order Status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section filled in only if RESPONSE = G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as a group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3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/TKT NO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UE DAT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START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 COMP TIM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H:MM A.M./P.M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CH STATUS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Work Assigne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ork Not Yet Schedul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L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 if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Error Section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section filled in only if RESPONSE = B. 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ESTR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CODE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Code:</w:t>
            </w:r>
            <w:r>
              <w:rPr>
                <w:rFonts w:cs="Arial" w:ascii="Arial" w:hAnsi="Arial"/>
                <w:sz w:val="14"/>
              </w:rPr>
              <w:t xml:space="preserve">  Identifies a code associated with the erro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dicates a predetermined error cod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mat (Character Positions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 - 3 Form Nam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 - 11 Field Nam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12 - 14 Error Co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2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RRMESG*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Error Message:</w:t>
            </w:r>
            <w:r>
              <w:rPr>
                <w:rFonts w:cs="Arial" w:ascii="Arial" w:hAnsi="Arial"/>
                <w:sz w:val="14"/>
              </w:rPr>
              <w:t xml:space="preserve"> Indicates additional information about the error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773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>Page</w:t>
    </w:r>
    <w:r>
      <w:rPr>
        <w:rStyle w:val="PageNumber"/>
        <w:rFonts w:cs="Arial" w:ascii="Arial" w:hAnsi="Arial"/>
      </w:rPr>
      <w:t xml:space="preserve">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891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8910" w:leader="none"/>
        <w:tab w:val="right" w:pos="1773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Estimated Start Time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: EST 38.0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9:39:00Z</dcterms:created>
  <dc:creator>SysReq</dc:creator>
  <dc:description/>
  <cp:keywords/>
  <dc:language>en-US</dc:language>
  <cp:lastModifiedBy>nxjames</cp:lastModifiedBy>
  <cp:lastPrinted>2002-04-05T08:23:00Z</cp:lastPrinted>
  <dcterms:modified xsi:type="dcterms:W3CDTF">2015-03-05T16:52:00Z</dcterms:modified>
  <cp:revision>7</cp:revision>
  <dc:subject/>
  <dc:title>Status Inquiry</dc:title>
</cp:coreProperties>
</file>