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89" w:type="dxa"/>
        <w:jc w:val="left"/>
        <w:tblInd w:w="-34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659"/>
        <w:gridCol w:w="1800"/>
        <w:gridCol w:w="1987"/>
        <w:gridCol w:w="274"/>
        <w:gridCol w:w="274"/>
        <w:gridCol w:w="7110"/>
        <w:gridCol w:w="540"/>
        <w:gridCol w:w="540"/>
        <w:gridCol w:w="7005"/>
      </w:tblGrid>
      <w:tr>
        <w:trPr>
          <w:tblHeader w:val="true"/>
          <w:trHeight w:val="1745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R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Field Name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on Typ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DID In Only Trunks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UNE-P PBX DID In Only Trunk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egotiated Business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Lengt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Field Characteristics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lid Values</w:t>
            </w:r>
          </w:p>
        </w:tc>
      </w:tr>
      <w:tr>
        <w:trPr>
          <w:tblHeader w:val="true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6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34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=Not Req’d, R=Required, O=Optional, C=Conditional, P=Prohibited, Blank=Action Type is N/A, * =Repeating Field (# of stars indicates level of repetitio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3.2 Administrative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</w:rPr>
            </w:pPr>
            <w:r>
              <w:rPr>
                <w:rFonts w:cs="Arial" w:ascii="Arial" w:hAnsi="Arial"/>
                <w:b/>
                <w:color w:val="000000"/>
                <w:sz w:val="12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ER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871" w:leader="none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</w:t>
              <w:tab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R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represents the CenturyLink assigned order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would not be required on initial order activity unless it was provided during pre-order.  The CenturyLink order number as provided on the FOC should be entered on any supplement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G_ of_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3.3 Service Detail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each DID group as a unique number and each additional DID group as a unique numb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DNUM must be unique within a single request/PON and sequential on the initial order starting with 001.  Once DIDNUM is generated it cannot be changed and is retained through completion of the reques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IDNUM is customer assigned and returned on the FOC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P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KR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circuit number or sequential range of circuit numbers assigned by the cust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s 16,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rgule (/) is not a valid character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G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DID Trunk Group Number which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trunk group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RT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Route Index Number that has been assigned by CenturyLink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s not required for new activity but is required once provided by CenturyLink via FOC or CSR appeara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enturyLink assigns 3 or 4 digit route indexes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LI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Lead Telephone Trunk Identifier assigned to the DID Trunk Group by CenturyLink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GOU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number of digits out-pulsed from the central office to the customer’s equipment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ULSE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PULSE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P = Dial Pulse (rotary)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MF = Dual Tone Mult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requency (touch tone)</w:t>
            </w:r>
          </w:p>
        </w:tc>
      </w:tr>
      <w:tr>
        <w:trPr>
          <w:trHeight w:val="2042" w:hRule="atLeast"/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GNL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DSGNL entry is required when the DTKACT entry is 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 – Delayed Dial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ST – Immediate Star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ST – Wink Start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ACT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his entry identifies the activity involved at the DID trunk level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ield is required when the DTK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K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K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KACT=N, D, C, or V</w:t>
            </w:r>
          </w:p>
          <w:p>
            <w:pPr>
              <w:pStyle w:val="Heading2"/>
              <w:rPr/>
            </w:pPr>
            <w:r>
              <w:rPr/>
              <w:t>For ACT=T, DTKACT=N or 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– new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 – change to an existing trunk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– 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– conversion existing trunk as specified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trunks being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KID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KID field is required if the DTK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the DID trunk is being moved provide the trunk identifier to be mov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SCP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LOCK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EATN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ot us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repeat within the Service Details section as a group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ACT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involved at the DID TN level for blocks of DID number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ACT field is required when the DTNRQ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N, DTNRACT=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C, DTNRACT=N, D or 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=V or Z, DTNRACT=N, D or V</w:t>
            </w:r>
          </w:p>
          <w:p>
            <w:pPr>
              <w:pStyle w:val="Heading2"/>
              <w:rPr/>
            </w:pPr>
            <w:r>
              <w:rPr/>
              <w:t xml:space="preserve">For ACT=T, DTNRACT=N or D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 Add new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 = Remove TN block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 = Convert existing TN blocks as specified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quantity of DID TN blocks requested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-9999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TNR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ing2"/>
              <w:rPr/>
            </w:pPr>
            <w:r>
              <w:rPr/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range of DID TNs within the same switch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DTNR field is required when the DTNRACT field is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blocks of DID numbers are not consecutive, additional appearances of DTNR must be populated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range of DID TNS within the same switch is being moved Provide the rang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) 303-555-1000-1999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hree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) 303-555-1000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Q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opulated by CenturyLink 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e following fields may repeat within the Service Details section as a group up to 999 times.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ACT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activity related to the disassociated or non-sequential T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Exclude” will identify the TNs to be removed from the DID block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 xml:space="preserve">Include” will identify chipped out TNs returning to the DID block.  When the DSTNACT entry is “I”, the DNTRACT entry should be “N” indicating that the DID block is to re-establish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X = Exclu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 = Include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STN**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entry identifies the TN disassociated from the DID TN r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if a TN disassociated from the DID TN range is being moved Provide the disassociated T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xample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03-555-12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his format assumes two hyphens as part of the entry.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Section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marks are recommended if SUP=3 to explain the changes made on the LS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 xml:space="preserve">Product 16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r ACT = M, provide detailed explanation for the inside mov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REMARKS are required to explain the service details for the requested promotion.  The MANUAL IND must = Y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ANUAL IND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=New Installatio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=Disconnect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=Conversion As I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=Conv. As Specifie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Z=Conv. Spec/No DL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=Chang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=Outside Mov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=Seasonal Suspen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=Deny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=Restor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=Record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=Inside Move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7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 xml:space="preserve">Manual Indicator:  </w:t>
            </w:r>
            <w:r>
              <w:rPr>
                <w:rFonts w:cs="Arial" w:ascii="Arial" w:hAnsi="Arial"/>
                <w:sz w:val="14"/>
              </w:rPr>
              <w:t>Indicates that the Co-Provider acknowledges that the request contains information that must be processed manually by the CenturyLink Service Cente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4"/>
              </w:rPr>
              <w:t>All Products:</w:t>
            </w:r>
            <w:r>
              <w:rPr>
                <w:rFonts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MANUAL IND must be set to Y by the Co-Provider if the REMARKS field contains information that must be processed manually by the CenturyLink Service Center or if any other rule indicates the MANUAL IND should be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set to 'Y'. 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If a Resale DID promotion using the USOC PROMO is ordered, MANUAL IND must = Y and REMARKS are required to explain the service details for the requested promotion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/n</w:t>
            </w:r>
          </w:p>
        </w:tc>
        <w:tc>
          <w:tcPr>
            <w:tcW w:w="7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roduct 16 and 34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Y = REMARKS must be processed manually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 = REMARKS do not need manual attention.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nextPage"/>
      <w:pgSz w:orient="landscape" w:w="24480" w:h="15840"/>
      <w:pgMar w:left="1152" w:right="1152" w:gutter="0" w:header="720" w:top="1152" w:footer="720" w:bottom="115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8450" w:leader="none"/>
      </w:tabs>
      <w:rPr>
        <w:rStyle w:val="PageNumber"/>
        <w:rFonts w:ascii="Arial" w:hAnsi="Arial" w:cs="Arial"/>
      </w:rPr>
    </w:pPr>
    <w:r>
      <w:rPr>
        <w:rFonts w:cs="Arial" w:ascii="Arial" w:hAnsi="Arial"/>
      </w:rPr>
      <w:t xml:space="preserve">Revised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7/28/26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ab/>
      <w:tab/>
      <w:tab/>
      <w:tab/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  <w:p>
    <w:pPr>
      <w:pStyle w:val="Footer"/>
      <w:tabs>
        <w:tab w:val="clear" w:pos="4320"/>
        <w:tab w:val="clear" w:pos="8640"/>
        <w:tab w:val="center" w:pos="9090" w:leader="none"/>
        <w:tab w:val="right" w:pos="17640" w:leader="none"/>
      </w:tabs>
      <w:jc w:val="center"/>
      <w:rPr/>
    </w:pPr>
    <w:r>
      <w:rPr>
        <w:rFonts w:cs="Arial" w:ascii="Arial" w:hAnsi="Arial"/>
      </w:rPr>
      <w:t>FIN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eveloper Worksheet</w:t>
    </w:r>
  </w:p>
  <w:p>
    <w:pPr>
      <w:pStyle w:val="Header"/>
      <w:tabs>
        <w:tab w:val="clear" w:pos="4320"/>
        <w:tab w:val="clear" w:pos="8640"/>
        <w:tab w:val="left" w:pos="90" w:leader="none"/>
        <w:tab w:val="center" w:pos="9270" w:leader="none"/>
        <w:tab w:val="right" w:pos="18360" w:leader="none"/>
      </w:tabs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DRS (DID Resale Service)</w:t>
    </w:r>
  </w:p>
  <w:p>
    <w:pPr>
      <w:pStyle w:val="Header"/>
      <w:tabs>
        <w:tab w:val="clear" w:pos="4320"/>
        <w:tab w:val="clear" w:pos="8640"/>
      </w:tabs>
      <w:rPr/>
    </w:pPr>
    <w:r>
      <w:rPr>
        <w:rFonts w:cs="Arial" w:ascii="Arial" w:hAnsi="Arial"/>
        <w:b/>
      </w:rPr>
      <w:t xml:space="preserve">Version:  </w:t>
    </w:r>
    <w:r>
      <w:rPr>
        <w:rFonts w:cs="Arial" w:ascii="Arial" w:hAnsi="Arial"/>
        <w:b/>
      </w:rPr>
      <w:fldChar w:fldCharType="begin"/>
    </w:r>
    <w:r>
      <w:rPr>
        <w:b/>
        <w:rFonts w:cs="Arial" w:ascii="Arial" w:hAnsi="Arial"/>
      </w:rPr>
      <w:instrText xml:space="preserve"> FILENAME </w:instrText>
    </w:r>
    <w:r>
      <w:rPr>
        <w:b/>
        <w:rFonts w:cs="Arial" w:ascii="Arial" w:hAnsi="Arial"/>
      </w:rPr>
      <w:fldChar w:fldCharType="separate"/>
    </w:r>
    <w:r>
      <w:rPr>
        <w:b/>
        <w:rFonts w:cs="Arial" w:ascii="Arial" w:hAnsi="Arial"/>
      </w:rPr>
      <w:t>input.doc</w:t>
    </w:r>
    <w:r>
      <w:rPr>
        <w:b/>
        <w:rFonts w:cs="Arial" w:ascii="Arial" w:hAnsi="Arial"/>
      </w:rPr>
      <w:fldChar w:fldCharType="end"/>
    </w:r>
    <w:r>
      <w:rPr>
        <w:rFonts w:cs="Arial" w:ascii="Arial" w:hAnsi="Arial"/>
        <w:b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CenturyLink, Inc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20"/>
      <w:jc w:val="center"/>
      <w:outlineLvl w:val="0"/>
    </w:pPr>
    <w:rPr>
      <w:rFonts w:ascii="Arial" w:hAnsi="Arial" w:cs="Arial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1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21:12:00Z</dcterms:created>
  <dc:creator>SysReq</dc:creator>
  <dc:description/>
  <cp:keywords/>
  <dc:language>en-US</dc:language>
  <cp:lastModifiedBy>nxjames</cp:lastModifiedBy>
  <cp:lastPrinted>2001-09-12T18:48:00Z</cp:lastPrinted>
  <dcterms:modified xsi:type="dcterms:W3CDTF">2015-09-09T17:15:00Z</dcterms:modified>
  <cp:revision>26</cp:revision>
  <dc:subject/>
  <dc:title>DRS</dc:title>
</cp:coreProperties>
</file>