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36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720"/>
        <w:gridCol w:w="3780"/>
        <w:gridCol w:w="360"/>
        <w:gridCol w:w="8190"/>
        <w:gridCol w:w="540"/>
        <w:gridCol w:w="450"/>
        <w:gridCol w:w="5670"/>
      </w:tblGrid>
      <w:tr>
        <w:trPr>
          <w:tblHeader w:val="true"/>
          <w:trHeight w:val="143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LSOG6 LR-099 RE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/C/O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eld Lengt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eld Characteristic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id Valu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sz w:val="14"/>
              </w:rPr>
            </w:pPr>
            <w:r>
              <w:rPr>
                <w:b/>
                <w:sz w:val="14"/>
              </w:rPr>
              <w:t>Pending Order S &amp; E Detail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SON sent only to requesting Co-Provider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rPr/>
            </w:pPr>
            <w:r>
              <w:rPr/>
              <w:t>Administrative Section</w:t>
            </w:r>
          </w:p>
          <w:p>
            <w:pPr>
              <w:pStyle w:val="Normal"/>
              <w:spacing w:before="20" w:after="20"/>
              <w:rPr>
                <w:sz w:val="14"/>
              </w:rPr>
            </w:pPr>
            <w:r>
              <w:rPr>
                <w:sz w:val="14"/>
              </w:rPr>
              <w:t>If CenturyLink breaks up a Service Request into multiple Service Orders, the Co-Provider will get one Pending Order S &amp; E Details per PO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tain from LS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ompany Code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cho from LSR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tain from LS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nturyLink will return the VER field on all Pending Order S &amp; E Details transactions.  The version on the original request is assumed to be one and will be returned on the Pending Order S &amp; E Details response accordingly.  When there was a subsequent request, CenturyLink will return the version as supplied on the LS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SR 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/TSENT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/>
                <w:sz w:val="14"/>
                <w:szCs w:val="14"/>
              </w:rPr>
              <w:t>XML: NOTICE_AVAIL_DT_T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Current Time Sent</w:t>
            </w:r>
            <w:r>
              <w:rPr>
                <w:sz w:val="14"/>
              </w:rPr>
              <w:t>: Identifies the date and time that the Pending Service Order Notice is made available to the custom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cyymmddhhminmin (Military time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CenturyLink Order Information Sec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this section, OREF NUM through APPDT, S&amp;E, LINE INFORMATION, LISTING, BILLING, TRAFFIC, and CONTROL sections repeat as a group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REF NUM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Order Reference Number:</w:t>
            </w:r>
            <w:r>
              <w:rPr>
                <w:sz w:val="14"/>
              </w:rPr>
              <w:t xml:space="preserve">  Identifies the line or trunk as a unique number and each additional occurrence as a unique numb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RD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cho from FOC.</w:t>
            </w:r>
          </w:p>
        </w:tc>
      </w:tr>
      <w:tr>
        <w:trPr>
          <w:trHeight w:val="17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ORDSTAT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Order Status: </w:t>
            </w:r>
            <w:r>
              <w:rPr>
                <w:sz w:val="14"/>
              </w:rPr>
              <w:t>Indicates if order status is pending, or completed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equired when service order status exis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 = Pending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 = Completed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DD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Order Due Date: </w:t>
            </w:r>
            <w:r>
              <w:rPr>
                <w:sz w:val="14"/>
              </w:rPr>
              <w:t>Identifies the date the service order is due to be completed and turned up to the customer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equired when service order due date exis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cyymmdd</w:t>
            </w:r>
          </w:p>
        </w:tc>
      </w:tr>
      <w:tr>
        <w:trPr>
          <w:trHeight w:val="17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D</w:t>
            </w:r>
            <w:r>
              <w:rPr>
                <w:sz w:val="16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rder Completed Date:</w:t>
            </w:r>
            <w:r>
              <w:rPr>
                <w:sz w:val="14"/>
              </w:rPr>
              <w:t xml:space="preserve"> Identifies the date the service order was completed, at the order level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turns a date only if ORDSTAT is a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AN is available on the service ord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If the value "ERR" appears in the NPA part of this field then CenturyLink will provide the correct NPA value on the Completion Notice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s value can be 12 or 16 characters in length.  Dashes may be in positions 4 &amp; 8 and may be in position 13 if 16 characters are used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ORD CHG IND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Order Change Indicator: </w:t>
            </w:r>
            <w:r>
              <w:rPr>
                <w:sz w:val="14"/>
              </w:rPr>
              <w:t>Indicates if any service order details has changed between Pending Service Order Notices for a service order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equired when service order detail has chang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Y = Y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APPDT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Application Date: </w:t>
            </w:r>
            <w:r>
              <w:rPr>
                <w:sz w:val="14"/>
              </w:rPr>
              <w:t>Identifies the date on which CenturyLink accepts the request and begins processing the service Ord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service order App date exists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&amp;E Section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Applies for each Service Order when available.  ACTION CODE through FID may repeat as a group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TION CODE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Action Code: </w:t>
            </w:r>
            <w:r>
              <w:rPr>
                <w:sz w:val="14"/>
              </w:rPr>
              <w:t>Identifies the action and quantity associated with the USOC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equired when orders exist for the LSR and S&amp;E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st character alpha action code.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 = Change From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 = In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 = Out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  <w:t>T = To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  <w:t>D = Delete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  <w:t>E = Enter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  <w:t>R = Recap (Eastern/Western region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t Populated = Recap (Central region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nd character numeric quantit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SOC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Universal Service Order Code: </w:t>
            </w:r>
            <w:r>
              <w:rPr>
                <w:sz w:val="14"/>
              </w:rPr>
              <w:t>A code that is associated with a charge for the service. CenturyLink QC utilizes USOC and field identifiers to provision, bill and maintain services and equipment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equired when orders exist for the LSR and S&amp;E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D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Feature Identifier: </w:t>
            </w:r>
            <w:r>
              <w:rPr>
                <w:sz w:val="14"/>
              </w:rPr>
              <w:t>Identifies additional information for the type of feature associated with the line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equired when orders exist for the LSR and S&amp;E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ne Information Sec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this section, fields REF NUM through HID repeat as a group 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UM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Reference Number: </w:t>
            </w:r>
            <w:r>
              <w:rPr>
                <w:sz w:val="14"/>
              </w:rPr>
              <w:t>Identifies the line or trunk as a unique number and each additional occurrence as a unique number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Required if present on Product Specific form.  REF NUM should be sequential and incremented by 1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cho from product specific form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D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Hunt Group Identifier:</w:t>
            </w:r>
            <w:r>
              <w:rPr>
                <w:sz w:val="14"/>
              </w:rPr>
              <w:t xml:space="preserve"> Identifies the hunt group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quired if HID is present on LSR form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DID Disassociated Section: </w:t>
            </w:r>
            <w:r>
              <w:rPr>
                <w:sz w:val="14"/>
              </w:rPr>
              <w:t>The following field is a repeating fiel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STN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DID TN Section: </w:t>
            </w:r>
            <w:r>
              <w:rPr>
                <w:sz w:val="14"/>
              </w:rPr>
              <w:t xml:space="preserve">The following fields (field 23 through 28) repeat as a group. This group shall appear within the Order section.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TLI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Telephone Line Identifier:</w:t>
            </w:r>
            <w:r>
              <w:rPr>
                <w:sz w:val="14"/>
              </w:rPr>
              <w:t xml:space="preserve"> Identifies the lead telephone line assigned to the DID Trunk Group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DID TLI(s)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TK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Trunk Quantity:</w:t>
            </w:r>
            <w:r>
              <w:rPr>
                <w:sz w:val="14"/>
              </w:rPr>
              <w:t xml:space="preserve"> Identifies the quantity of trunks being requested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DID Trunks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TGN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Trunk Group Number:</w:t>
            </w:r>
            <w:r>
              <w:rPr>
                <w:sz w:val="14"/>
              </w:rPr>
              <w:t xml:space="preserve"> Identifies the DID Trunk Group Number which has been assigned by the provid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DID Trunks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TI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Route Index Number:</w:t>
            </w:r>
            <w:r>
              <w:rPr>
                <w:sz w:val="14"/>
              </w:rPr>
              <w:t xml:space="preserve"> Identifies the Route Index Number assigned to the DID Trunk Group Numb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DID Trunks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TKID*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Trunk ID:</w:t>
            </w:r>
            <w:r>
              <w:rPr>
                <w:sz w:val="14"/>
              </w:rPr>
              <w:t xml:space="preserve"> Identifies the trunk ID of the existing DID servic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DID Trunks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DGOUT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Digits Out:</w:t>
            </w:r>
            <w:r>
              <w:rPr>
                <w:sz w:val="14"/>
              </w:rPr>
              <w:t xml:space="preserve"> Indicates the number of digits outpulsed from the Central Office to the customer's equipment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DID Trunks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DID Range Section: </w:t>
            </w:r>
            <w:r>
              <w:rPr>
                <w:sz w:val="14"/>
              </w:rPr>
              <w:t>The following field is a repeating fiel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e field numbers in the DID Range Section correspond to LSOG6.  However, the renaming of the fields, according to LSOG6, will not take place until LSOG6 Issue 1739 is implemen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TNR*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Telephone Number Range:</w:t>
            </w:r>
            <w:r>
              <w:rPr>
                <w:sz w:val="14"/>
              </w:rPr>
              <w:t xml:space="preserve"> Identifies the range of DID telephone numbers within the same switch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range(s) of DID TN (s)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sz w:val="14"/>
              </w:rPr>
              <w:t>Listings Sec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his section applies for each Service Order when there is activity for this section. ACTION CODE through LHLFIDDATA may repeat as a group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TION CODE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Action Code: </w:t>
            </w:r>
            <w:r>
              <w:rPr>
                <w:sz w:val="14"/>
              </w:rPr>
              <w:t>Identifies the action code associated with the Listing FID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I = I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 = Ou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R = Recap (Eastern/Western region)</w:t>
            </w:r>
          </w:p>
          <w:p>
            <w:pPr>
              <w:pStyle w:val="Normal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Not Populated = Recap (Central region)</w:t>
            </w:r>
          </w:p>
          <w:p>
            <w:pPr>
              <w:pStyle w:val="Normal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Left Handed Listing FID (LHLFID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Listing Field Identifier:</w:t>
            </w:r>
            <w:r>
              <w:rPr>
                <w:sz w:val="14"/>
              </w:rPr>
              <w:t xml:space="preserve"> This field contains a Listing field identifi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Listings exist for the LSR and Listing data availabl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N, NP, NLST, NL, LA, SA, LOC, AC, AL, AM, AML, ASL, CML, CR, EUN, EL, ENT, ENU, FL, JU, NT, SL, SRL, XL, TN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Listing FID Data (LHLFIDDATA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_D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Listing Field Identifier Data:</w:t>
            </w:r>
            <w:r>
              <w:rPr>
                <w:sz w:val="14"/>
              </w:rPr>
              <w:t xml:space="preserve"> This field provides additional information about the Left Handed Listing FID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Listings exist for the LSR and Listing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OI, DST, FOL, LNR, NON LIST, NON LODA, NON PUB, NSOL, OAD, OATD, OCLS, OFEM, OTDM, OTML, PLA, PRE, SPNP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Plus Free form text or Number format –Dashes included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/>
            </w:pPr>
            <w:r>
              <w:rPr/>
              <w:t>Billing Section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This section applies for each Service Order when there is activity for this section</w:t>
            </w:r>
            <w:r>
              <w:rPr>
                <w:sz w:val="14"/>
                <w:highlight w:val="lightGray"/>
              </w:rPr>
              <w:t xml:space="preserve">. </w:t>
            </w:r>
            <w:r>
              <w:rPr>
                <w:sz w:val="14"/>
              </w:rPr>
              <w:t xml:space="preserve"> ACTION CODE through LHBFIDDATA may repeat as a group.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TION CODE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Action Code: </w:t>
            </w:r>
            <w:r>
              <w:rPr>
                <w:sz w:val="14"/>
              </w:rPr>
              <w:t>Identifies the action code associated with the Billing FID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  <w:szCs w:val="14"/>
              </w:rPr>
              <w:t>Only returned in Central reg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 = Out (Central region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Not Populated = In (Central region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Billing FID (LHBFID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Billing Field Identifier:</w:t>
            </w:r>
            <w:r>
              <w:rPr>
                <w:sz w:val="14"/>
              </w:rPr>
              <w:t xml:space="preserve"> This field contains a Billing field Identifi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Billing exists for the LSR and Billing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N1, BN2, CBN1, CBN2, BA1, CBA1, BA2, BA5, CBA2, CBA5, PO, PON, EBD, BTN, CCN, CCL, CCON, NRC, SB, NEC, NRAC, NRS, NRSC, NRTC, SOC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Billing FID Data (LHBFIDDATA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_D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Billing Field Identifier Data:</w:t>
            </w:r>
            <w:r>
              <w:rPr>
                <w:sz w:val="14"/>
              </w:rPr>
              <w:t xml:space="preserve"> This field provides additional information about the Left Handed Billing FID.Required when Billing exists for the LSR and Billing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 form text or Number format – Dashes included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/>
            </w:pPr>
            <w:r>
              <w:rPr/>
              <w:t xml:space="preserve">Traffic Section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his section applies for each Service Order when there is activity for this section.  ACTION CODE through LHTFIDDATA may repeat as a group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TION CODE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Action Code: </w:t>
            </w:r>
            <w:r>
              <w:rPr>
                <w:sz w:val="14"/>
              </w:rPr>
              <w:t>Identifies the action code associated with the Traffic FID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t Populated = 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Traffic FID (LHTFID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Traffic Field Identifier:</w:t>
            </w:r>
            <w:r>
              <w:rPr>
                <w:sz w:val="14"/>
              </w:rPr>
              <w:t xml:space="preserve"> This field contains a Traffic field identifi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Traffic exists for the LSR and Traffic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C, TCI, TCP, TC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Traffic FID Data (LHTFIDDATA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_D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Traffic Field Identifier Data:</w:t>
            </w:r>
            <w:r>
              <w:rPr>
                <w:sz w:val="14"/>
              </w:rPr>
              <w:t xml:space="preserve"> This field provides additional information about the Left Handed Traffic FID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Traffic exists for the LSR and Traffic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 form text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 Format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/>
            </w:pPr>
            <w:r>
              <w:rPr/>
              <w:t>Control Sec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his section applies for each Service Order when there is activity for this section. ACTION CODE through LHCFIDDATA may repeat as a group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TION CODE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Action Code: </w:t>
            </w:r>
            <w:r>
              <w:rPr>
                <w:sz w:val="14"/>
              </w:rPr>
              <w:t>Identifies the action code associated with the Control FID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Not Populated = In </w:t>
            </w:r>
            <w:r>
              <w:rPr>
                <w:color w:val="000000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Control FID (LHCFID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Control Field Identifier:</w:t>
            </w:r>
            <w:r>
              <w:rPr>
                <w:sz w:val="14"/>
              </w:rPr>
              <w:t xml:space="preserve"> This field contains a Control field Identifi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Control exists for the LSR and Control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D, LAM, TRID, DLRD, RID, DVA, FCD, PTD, DSG, IMP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Control FID Data (LHCFIDDATA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_D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Control Field Identifier Data:</w:t>
            </w:r>
            <w:r>
              <w:rPr>
                <w:sz w:val="14"/>
              </w:rPr>
              <w:t xml:space="preserve"> This field provides additional information about the Left Handed Control FID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Control exists for the LSR and Control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 form text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ate Format 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791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right" w:pos="1800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827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8270" w:leader="none"/>
      </w:tabs>
      <w:ind w:right="18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ending Service Order Notice</w:t>
    </w:r>
  </w:p>
  <w:p>
    <w:pPr>
      <w:pStyle w:val="Header"/>
      <w:tabs>
        <w:tab w:val="clear" w:pos="4320"/>
        <w:tab w:val="clear" w:pos="8640"/>
      </w:tabs>
      <w:ind w:right="18" w:hanging="0"/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CenturyLink, Inc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FF0000"/>
      <w:sz w:val="1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color w:val="000000"/>
      <w:sz w:val="1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1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color w:val="FF0000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entry">
    <w:name w:val="table entry"/>
    <w:basedOn w:val="Normal"/>
    <w:qFormat/>
    <w:pPr>
      <w:tabs>
        <w:tab w:val="left" w:pos="720" w:leader="none"/>
        <w:tab w:val="left" w:pos="4770" w:leader="none"/>
      </w:tabs>
      <w:spacing w:before="20" w:after="20"/>
    </w:pPr>
    <w:rPr>
      <w:sz w:val="16"/>
    </w:rPr>
  </w:style>
  <w:style w:type="paragraph" w:styleId="Tableentrycenter">
    <w:name w:val="table entry center"/>
    <w:basedOn w:val="Tableentry"/>
    <w:qFormat/>
    <w:pPr>
      <w:spacing w:before="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6:57:00Z</dcterms:created>
  <dc:creator>32109 - Barb Peneder</dc:creator>
  <dc:description/>
  <cp:keywords/>
  <dc:language>en-US</dc:language>
  <cp:lastModifiedBy>nxjames</cp:lastModifiedBy>
  <cp:lastPrinted>2002-04-04T10:52:00Z</cp:lastPrinted>
  <dcterms:modified xsi:type="dcterms:W3CDTF">2015-09-09T15:30:00Z</dcterms:modified>
  <cp:revision>9</cp:revision>
  <dc:subject/>
  <dc:title>Ref</dc:title>
</cp:coreProperties>
</file>