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90"/>
        <w:gridCol w:w="450"/>
        <w:gridCol w:w="10980"/>
        <w:gridCol w:w="450"/>
        <w:gridCol w:w="450"/>
        <w:gridCol w:w="495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stimated Start Time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Estimated Start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  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dash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ORD/TKT NO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or ticket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stimated Start Time 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/TKT NO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START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COMP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CH STATUS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ork Assigne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Not Yet Schedul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L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filled in only if RESPONSE = B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ESTR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imated Start Time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: EST 39.0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39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9-09T15:26:00Z</dcterms:modified>
  <cp:revision>8</cp:revision>
  <dc:subject/>
  <dc:title>Status Inquiry</dc:title>
</cp:coreProperties>
</file>