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6"/>
        <w:gridCol w:w="443"/>
        <w:gridCol w:w="3240"/>
        <w:gridCol w:w="1260"/>
        <w:gridCol w:w="8370"/>
        <w:gridCol w:w="360"/>
        <w:gridCol w:w="360"/>
        <w:gridCol w:w="5310"/>
      </w:tblGrid>
      <w:tr>
        <w:trPr>
          <w:tblHeader w:val="true"/>
          <w:trHeight w:val="219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POP 120 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N/R/C/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egotiated Business Rule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Leng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Characteristic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Telephone Number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Telephone Number Availability Query (TNA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CBLOCK, EASNUM, ECATEG, EWORD or EJUST are populated, otherwise optiona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be a validated addres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Not used by CenturyLink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Rural Route or Route and Box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Unnumbe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Provider assigned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Descriptiv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for numbered addresses (i.e., TNAQ.AHN is not populated for numbered addresses), otherwise not applicabl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SAPR or SASF are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tional for numbered addresses (i.e. TNAQ.SANO is populated for numbered addresses), otherwise not applicabl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SASD, SATH, or SASS are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1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1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2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2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V3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LD3 is populated, otherwise prohibi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H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ed House Number:</w:t>
            </w:r>
            <w:r>
              <w:rPr>
                <w:rFonts w:cs="Arial" w:ascii="Arial" w:hAnsi="Arial"/>
                <w:sz w:val="14"/>
              </w:rPr>
              <w:t xml:space="preserve"> This field is used for unnumbered addresses as a house number identifi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for unnumbered addresses (i.e. TNAQ.SANO is not populated for unnumbered addresses), otherwise not applicabl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ural Rou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ox nu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ALA not provid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ustomer Address Location Area</w:t>
            </w:r>
            <w:r>
              <w:rPr>
                <w:rFonts w:cs="Arial" w:ascii="Arial" w:hAnsi="Arial"/>
                <w:sz w:val="14"/>
              </w:rPr>
              <w:t>: Code used to identify what area an address is located i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ZIP is not provided or if the ZIP crosses multiple CALA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V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P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NV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AS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EUG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M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LY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PN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R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OK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S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N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O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N Information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ITE ID: </w:t>
            </w:r>
            <w:r>
              <w:rPr>
                <w:rFonts w:cs="Arial" w:ascii="Arial" w:hAnsi="Arial"/>
                <w:sz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needs to fill in value received from a prior Address Valida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ddress Validation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char CLLI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Traffic Terminating Area:</w:t>
            </w:r>
            <w:r>
              <w:rPr>
                <w:rFonts w:cs="Arial" w:ascii="Arial" w:hAnsi="Arial"/>
                <w:sz w:val="14"/>
                <w:szCs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-Provider needs to fill in the 3-15 character TTA value received from a prior Address Valida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ress Validation - 15 cha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Preferred NPA: </w:t>
            </w:r>
            <w:r>
              <w:rPr>
                <w:rFonts w:cs="Arial" w:ascii="Arial" w:hAnsi="Arial"/>
                <w:sz w:val="14"/>
              </w:rPr>
              <w:t>Necessary if a TN from a specific NPA is requested.  List returned from Service Availability Response (multi).  This field will be disregarded if NTNUM is populated.  Required when NXX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3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referred NXX:</w:t>
            </w:r>
            <w:r>
              <w:rPr>
                <w:rFonts w:cs="Arial" w:ascii="Arial" w:hAnsi="Arial"/>
                <w:sz w:val="14"/>
              </w:rPr>
              <w:t xml:space="preserve"> Necessary if a TN from a specific NXX is requested.  List returned from Service Availability Response (multi). This field will be disregarded if NTNUM is populated or EWORD is populated with a 5-7 character wor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earby Telephone Number</w:t>
            </w:r>
            <w:r>
              <w:rPr>
                <w:rFonts w:cs="Arial" w:ascii="Arial" w:hAnsi="Arial"/>
                <w:sz w:val="14"/>
              </w:rPr>
              <w:t>: To query for TNs that are nearby another TN.   Not allowed if ECATEG, EWORD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y telephone number in xxx-xxx-xxxx format (dashes are required in positions 4 and 8)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Random Numbe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Quantity of Telephone Numbers reques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if requesting custom number where EASNUM =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5 if requesting consecutive number where CBLOCK =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BL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onsecutive Block: </w:t>
            </w:r>
            <w:r>
              <w:rPr>
                <w:rFonts w:cs="Arial" w:ascii="Arial" w:hAnsi="Arial"/>
                <w:sz w:val="14"/>
              </w:rPr>
              <w:t>To request a consecutive block of TN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may only be used for regular numbers.  Not allowed if EASNUM = Y or NTNUM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AS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Numbers:  </w:t>
            </w:r>
            <w:r>
              <w:rPr>
                <w:rFonts w:cs="Arial" w:ascii="Arial" w:hAnsi="Arial"/>
                <w:sz w:val="14"/>
              </w:rPr>
              <w:t>Also known as custom, good or vanity numbers, easy numbers are TNs that are easy to dial or remember.  Must = Y if ECATEG or EWORD is popula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AT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Number Category:  </w:t>
            </w:r>
            <w:r>
              <w:rPr>
                <w:rFonts w:cs="Arial" w:ascii="Arial" w:hAnsi="Arial"/>
                <w:sz w:val="14"/>
              </w:rPr>
              <w:t>This is the category of easy numbers for which you wish to sear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or EWORD must be populated if EASNUM=Y.  Not allow if NTNUM, EWORD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-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=Any 3 Same(XYXX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=Brackets (XYYX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=2 Repeated (XYX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=First 3 Same (XXX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=Hundreds (XX00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=2 Pair (XXY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= Last 3 same (XYYY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=Ladders (WXYZ,ZYXW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=4 of a Kind (XXXX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= Thousands (X000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Word to Find:  </w:t>
            </w:r>
            <w:r>
              <w:rPr>
                <w:rFonts w:cs="Arial" w:ascii="Arial" w:hAnsi="Arial"/>
                <w:sz w:val="14"/>
              </w:rPr>
              <w:t>This option allows you to select TNs that consist of letters and numbers that make up a wor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or ECATEG must be populated if EASNUM=Y.  Not allowed if NTNUM, ECATEG or CBLOCK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ords: 0-7 characters (A-Y, excluding Q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umbers: 0-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JU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asy Word Justification:  </w:t>
            </w:r>
            <w:r>
              <w:rPr>
                <w:rFonts w:cs="Arial" w:ascii="Arial" w:hAnsi="Arial"/>
                <w:sz w:val="14"/>
              </w:rPr>
              <w:t>To select whether the easy word entered in the EWORD field should be left or right justifi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EWORD is populated.  This field will be disregarded if EWORD is not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igh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left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L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Q4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Availability Response (TNA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RESPONSE = G or M, then a TN Selection query without fatal errors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ust be received within a pre-determined time frame, or the TNs will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 return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serva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populated on que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 Type</w:t>
            </w:r>
            <w:r>
              <w:rPr>
                <w:rFonts w:cs="Arial" w:ascii="Arial" w:hAnsi="Arial"/>
                <w:sz w:val="14"/>
              </w:rPr>
              <w:t>: Field identifies if ‘Good’, ‘Bad’ or ‘Mixed’ response is being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the number of TNs requested could not be returned; as many TNs as possible are returned along with an error message.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orm Que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NT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vailability Respons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ite ID</w:t>
            </w:r>
            <w:r>
              <w:rPr>
                <w:rFonts w:cs="Arial" w:ascii="Arial" w:hAnsi="Arial"/>
                <w:sz w:val="14"/>
              </w:rPr>
              <w:t>: 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raffic Terminating Area:</w:t>
            </w:r>
            <w:r>
              <w:rPr>
                <w:rFonts w:cs="Arial" w:ascii="Arial" w:hAnsi="Arial"/>
                <w:sz w:val="14"/>
              </w:rPr>
              <w:t xml:space="preserve">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NPANXX populated on query.  If TNs are not available for the preferred prefix, an error message is returned and no alternative TNs are provid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N Respons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RES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turned only if RESPONSE = G or M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STOMIND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Custom Indicator</w:t>
            </w:r>
            <w:r>
              <w:rPr>
                <w:rFonts w:cs="Arial" w:ascii="Arial" w:hAnsi="Arial"/>
                <w:color w:val="000000"/>
                <w:sz w:val="14"/>
              </w:rPr>
              <w:t xml:space="preserve">:  This field identifies if the TN being returned is a custom TN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turned only if TNRES is popula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Ye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nk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AR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Select Query (TNS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 = Selec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is populated on TNAQ/TN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</w:rPr>
              <w:t xml:space="preserve">SITE ID: </w:t>
            </w:r>
            <w:r>
              <w:rPr/>
              <w:t>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</w:rPr>
              <w:t>Traffic Terminating Area:</w:t>
            </w:r>
            <w:r>
              <w:rPr/>
              <w:t xml:space="preserve">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lected TNs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9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N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lected Numbers Returned:</w:t>
            </w:r>
            <w:r>
              <w:rPr>
                <w:rFonts w:cs="Arial" w:ascii="Arial" w:hAnsi="Arial"/>
                <w:sz w:val="14"/>
              </w:rPr>
              <w:t xml:space="preserve"> The number of TNs being returned to CenturyLin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opulated by CenturyLink</w:t>
            </w:r>
            <w:r>
              <w:rPr>
                <w:rFonts w:cs="Arial" w:ascii="Arial" w:hAnsi="Arial"/>
                <w:sz w:val="14"/>
              </w:rPr>
              <w:t xml:space="preserve">.  Value=0 means all TNs are returned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- 9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Q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L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lected Number:</w:t>
            </w:r>
            <w:r>
              <w:rPr>
                <w:rFonts w:cs="Arial" w:ascii="Arial" w:hAnsi="Arial"/>
                <w:sz w:val="14"/>
              </w:rPr>
              <w:t xml:space="preserve"> CLEC selected telephone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not populated, all reservedTNs will be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elephone Number Select Response (TNSR) – </w:t>
            </w:r>
            <w:r>
              <w:rPr>
                <w:rFonts w:cs="Arial" w:ascii="Arial" w:hAnsi="Arial"/>
                <w:sz w:val="14"/>
              </w:rPr>
              <w:t>If RESPONSE = G or M, then an order without fatal errors must be received within a pre-determined time frame (e.g., 30 calendar days), or the TNs will be return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firmation of Selection or Reserva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Purchase Order Number:</w:t>
            </w:r>
            <w:r>
              <w:rPr>
                <w:b w:val="false"/>
              </w:rPr>
              <w:t xml:space="preserve"> Identifies the customer’s unique purchase order or requisition number that authorizes the issuance 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is populated on quer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Cs w:val="14"/>
              </w:rPr>
              <w:t xml:space="preserve">SITE ID: </w:t>
            </w:r>
            <w:r>
              <w:rPr>
                <w:rFonts w:cs="Arial"/>
                <w:b w:val="false"/>
                <w:szCs w:val="14"/>
              </w:rPr>
              <w:t>Field identifies NPANXX or CLLI cod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szCs w:val="14"/>
              </w:rPr>
              <w:t>Traffic Terminating Area</w:t>
            </w:r>
            <w:r>
              <w:rPr>
                <w:rFonts w:cs="Arial"/>
                <w:b w:val="false"/>
                <w:szCs w:val="14"/>
              </w:rPr>
              <w:t>: Field identifies TN or CLLI Code identifying where call en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 Type:</w:t>
            </w:r>
            <w:r>
              <w:rPr>
                <w:rFonts w:cs="Arial" w:ascii="Arial" w:hAnsi="Arial"/>
                <w:sz w:val="14"/>
              </w:rPr>
              <w:t xml:space="preserve"> Identifies if ‘Good’, ‘Bad’ or ‘Mixed’ response is being return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the number of TNs requested could not be returned; as many TNs as possible are returned along with an error message.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Selected TN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SEL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n-Selected Telephone Number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Field identifies the Non-Selected Telephone Numb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 or 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Code: </w:t>
            </w:r>
            <w:r>
              <w:rPr>
                <w:rFonts w:cs="Arial" w:ascii="Arial" w:hAnsi="Arial"/>
                <w:sz w:val="14"/>
              </w:rPr>
              <w:t>Indicates a predetermined error co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Miscellaneous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R3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00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29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right" w:pos="18000" w:leader="none"/>
      </w:tabs>
      <w:rPr>
        <w:rStyle w:val="PageNumber"/>
        <w:rFonts w:ascii="Arial" w:hAnsi="Arial" w:cs="Arial"/>
      </w:rPr>
    </w:pPr>
    <w:r>
      <w:rPr/>
    </w:r>
  </w:p>
  <w:p>
    <w:pPr>
      <w:pStyle w:val="Footer"/>
      <w:tabs>
        <w:tab w:val="clear" w:pos="4320"/>
        <w:tab w:val="clear" w:pos="8640"/>
        <w:tab w:val="center" w:pos="918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18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180" w:leader="none"/>
        <w:tab w:val="right" w:pos="1800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N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9:11:00Z</dcterms:created>
  <dc:creator>SysReq</dc:creator>
  <dc:description/>
  <cp:keywords/>
  <dc:language>en-US</dc:language>
  <cp:lastModifiedBy>nxjames</cp:lastModifiedBy>
  <cp:lastPrinted>2002-04-04T14:31:00Z</cp:lastPrinted>
  <dcterms:modified xsi:type="dcterms:W3CDTF">2015-09-09T17:08:00Z</dcterms:modified>
  <cp:revision>5</cp:revision>
  <dc:subject/>
  <dc:title>TN</dc:title>
</cp:coreProperties>
</file>