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30" w:type="dxa"/>
        <w:jc w:val="left"/>
        <w:tblInd w:w="-9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10"/>
        <w:gridCol w:w="540"/>
        <w:gridCol w:w="2700"/>
        <w:gridCol w:w="1080"/>
        <w:gridCol w:w="7470"/>
        <w:gridCol w:w="540"/>
        <w:gridCol w:w="540"/>
        <w:gridCol w:w="4050"/>
      </w:tblGrid>
      <w:tr>
        <w:trPr>
          <w:tblHeader w:val="true"/>
          <w:trHeight w:val="1134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LSOG DLI 111 RE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eld Na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1"/>
              <w:spacing w:before="120" w:after="0"/>
              <w:ind w:left="36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/R/C/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1"/>
              <w:spacing w:before="12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eld Lengt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1"/>
              <w:spacing w:before="12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eld Characteristic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TableHead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alid Value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= Optional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Query (LQ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DMINISTRATIVE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Carrier Name Abbrevi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N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ate Time S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Q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TXTY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Type 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type of transac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count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aption Li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 = Non Standar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traight Line Und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 = Listed Telephone Number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Q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TX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fr-FR"/>
              </w:rPr>
              <w:t>Transaction Activity :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 xml:space="preserve"> The preorder transaction activit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New Inqui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Multi Match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 = History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election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Q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fr-FR"/>
              </w:rPr>
              <w:t>Company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QUERY SE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TXACT = A, S or H supports only a single query set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ACT = B the fields A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GAU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gency Authorization Status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at the CLEC is acting as an end-user's agent and has authorization on fi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 = Authoriz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 = No Authoriza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ate of Agency Authorizat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ate appearing on the agency authoriza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rmat: CCYYMMD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, C or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H and TXTYP = 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 Information Only:  Account (TXTYP A) queries will always return either bad (RESPONSE B) or multiple match response (RESPONSE M), even if there is only a single listing associated with the multiple match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ap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Caption name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n-Standard Telephone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a telephone number which is not in the standard North American Numbering Plan format, e.g., vanity numbers, Enterprise, 911.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NSTN data was returned from the initial query and TXTYP = C, N, S,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4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 Header Telephone Numbe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raight Line Unde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: This is the SLU Header telephone number or non standard telephone numb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he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1" w:leader="none"/>
              </w:tabs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, C, S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H and TXTYP =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ity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city, village, township, et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STATE is populat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N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S and TXTYP = C or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tional for TXACT = A and TXTYP = N, S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at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abbreviation for the sta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CITY is populat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A and TXTYP = 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N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S and TXTYP = C or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tional for TXACT = A and TXTYP = N, S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any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e CC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B and TXTYP = A, C, N, S or 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L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Las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first word for business listings or the complete last name (surname) for residence listing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5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F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Firs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all except the first word for business listings or all of the first name or names and middle name/initials for residence listing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dentifies the continuation of the name for Business and Government listings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 residence listings it identifies the first name(s), middle name(s) and initial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lphanumeric Listing Identifier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in captions should be overridde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SO data was returned from the initial query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Type of Account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type of account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cord Typ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type of listing with respect to pricing and tariff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Y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yle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whether the listing is a straight line, Straight Line Under (SLU) header, caption header, et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C or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gree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atio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C or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_HEADE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traight Line Under Head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SLU Header and indent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S and TX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Q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aption Quantity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number of listings associated to the capt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S and TXTYP = 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STATC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Status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fes if the listing is active or a guideline (ghost)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ti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 = Guidelin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CC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ccount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accou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B and TXTYP = 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 =  H and TXTYP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TGROUP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t Group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SLU grou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which CenturyLink QC region the listing is i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B or 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Q6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if TXACT = S and TXTYP =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equired if TXACT = H and TXTYP = 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Response (LR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UI Only: DLI does not retain the asterisk used for reverse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ylization, Co-Providers will need to include the asterisk on any 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der submitted using the Recap func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y field returned on a Mutli Match response (RESPONSE=M) could be included in the re-query (TXACT = B) when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DMINISTRATIV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Carrier Name Abbrevi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from que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N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nb-N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ate Time S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TY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ransaction Type 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type of transac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count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aption Li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 = Non Standar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traight Line Und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 = Listed for Telephone Number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X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fr-FR"/>
              </w:rPr>
              <w:t>Transaction Activity :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 xml:space="preserve"> The preorder transaction activit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New Inqui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Multi Match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 = History Que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election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mpany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spons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good or bad respons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 = Good (exact match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 = Multip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Bad (error or no match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elec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szCs w:val="14"/>
              </w:rPr>
              <w:t>EXACT MATCH RESPONSE SEC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required only if RESPONSE = G (Exact Match) response is returned for the requested inpu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G the fields A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DMINISTRATIVE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Type of Ser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RVICE ADDRESS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P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Number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F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Number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Directional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TH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S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ervice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D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V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D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V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D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V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CONTROL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lphanumeric Listing Identifier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2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ompany Code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 of the listing own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cord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Y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tyle Code</w:t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 = Straight Li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H = Straight Line Head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I = Straight Line Ind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 = Caption Inden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ype of Account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5 then TOA is 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6 then TOA is P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7 then TOA is F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8 then TOA is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9 then TOA is 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A then TOA is 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B then TOA is T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C then TOA is S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= D then TOA is S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TYA has none of the above values then use the 2nd character of SV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SVC 2nd character = B then TOA is 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f SVC 2nd character = R then TOA is 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therwise TOA is bl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Busines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oun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 = Fede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 = Loc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 = Residen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 = S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BP = Business Type of Service Personal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 = Por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 = Region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 = Residence Type of Service Business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 = Schoo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D = Special Distric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 = Trib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W = Township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gree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ation for this lis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INDICATORS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irect Mail Li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 = Omit from Telemarke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S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 Solicitation Li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Y = Place NOSL symbol in Director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No NOSL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MK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elemarke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 = Omit from Telemarke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R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Business/Residence Placement Overr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 = Place listing in business section onl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 = Place listing in residential section onl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ot populated = no override required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RID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irectory Identif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RNAM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irectory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INSTRUCTION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71" w:leader="none"/>
              </w:tabs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n-Standard Telephon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M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mit Telephon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= Om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ot populated </w:t>
            </w:r>
            <w:r>
              <w:rPr>
                <w:rFonts w:cs="Arial" w:ascii="Arial" w:hAnsi="Arial"/>
                <w:sz w:val="14"/>
                <w:szCs w:val="14"/>
              </w:rPr>
              <w:t>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P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etter Name Plac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L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L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F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Fir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sign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tle of Line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LE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tle of Address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CK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Nick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ace Listing As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special filing words that should be used instead of the listed name if the customer wishes to override the normal alphabetiz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I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ddress 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 = Omit in DA and directo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 populated = Do not om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P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F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Directional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TH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L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Loc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LO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Local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S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Address S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LU Header Telephone Number: </w:t>
            </w:r>
            <w:r>
              <w:rPr>
                <w:rFonts w:cs="Arial" w:ascii="Arial" w:hAnsi="Arial"/>
                <w:sz w:val="14"/>
              </w:rPr>
              <w:t>Identifies the telephone number of the SLU Hea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in captions should be overridden for this list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 = File after (same as (FOL) on a service order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 = File first (same as (PRE) on a service order)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XTY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Tex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EXT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Tex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CAPTION SLU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L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evel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 of the prior level being recapped or the level of the sub-caption header being establish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INFO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ior Level Informat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first 100 characters of the information on the prior leve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TN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ior Level Telephone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a telephone number on the prior level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SO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ior Level 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for an “indent” should be overridd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INGS DELIVERY ADDRESS SEC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5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QTYN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umber of Directories Delivered on New Connec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when an end-user does not want directories delivered on a new connec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P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Number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F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Number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Directional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TH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ASS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Delivery Address Street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D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1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D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2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D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Designator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V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Location Valu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S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Zip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which CenturyLink QC region the listing is i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0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MULTIPLE MATCH RESPONSE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M the fields A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ap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Caption name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S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n-Standard Telephone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, N, S,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R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Listed Telephone Number</w:t>
            </w:r>
          </w:p>
          <w:p>
            <w:pPr>
              <w:pStyle w:val="Heading1"/>
              <w:rPr/>
            </w:pPr>
            <w:r>
              <w:rPr>
                <w:rFonts w:cs="Arial"/>
                <w:szCs w:val="14"/>
              </w:rPr>
              <w:t>Required when RESPONSE = M and TXTYP = A, C, S,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any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e CC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LN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La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NFN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Name Fir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N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I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lphanumeric Listing Identifier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 or T  when avail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8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O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quence Overri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at normal sequencing in captions should be overridde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A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Type of Account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type of account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TY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cord Typ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b w:val="false"/>
                <w:szCs w:val="14"/>
              </w:rPr>
              <w:t>STYC</w:t>
            </w:r>
            <w:r>
              <w:rPr>
                <w:rFonts w:cs="Arial"/>
                <w:szCs w:val="1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yle C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I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Degree of Indent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degree of indentation for this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C or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_HEADER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traight Line Under Head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SLU Header and indent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STATCD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ing Status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code indicates if the listing is active or a guid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= Acti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 = Guidein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CCTID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ccount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accou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– Indicates which CenturyLink QC region the listing is i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M and TXTYP = A, C, N, S, or 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ELECTION RESPONSE SEC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only present when RESPONSE = 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S the fields CAPTION* through CUSTID* can repeat up to 9,999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1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ap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Caption name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I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AT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 or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_HEADER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traight Line Under Head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dentifies the SLU Header and indent tex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PTIONQT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aption Quantity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dentifies the number of listings associated to the capt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TGROUP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et Group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SLU grou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GIO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Region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which CenturyLink QC region the listing is i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 = Easte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 = Cent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= Wester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RESPONSE = S and TXTYP =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HISTORY RESPONSE SEC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only present when RESPONSE = 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E = G the fields AN* through COMPDT* can repeat up to 2 ti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4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count Numb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dicates the account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TN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Listed Telephon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NA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stomer Carrier Name Abbreviation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he CCNA of the listing own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C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any Cod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e CC of the listing ow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RDERNO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der Number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order number associated with the history recor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CTTYP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Activity Typ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activity type associated with the history recor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MPDT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mpletion Dat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the completion date for the order associated with the history recor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A or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R85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USTI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ustomer Table ID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This field contains a unique file organization and clerical key for the lis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quired when TXACT=H and TXTYP = 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ERROR DETAILS SEC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his section is only present when RESPONSE = 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R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ERRCOD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MX"/>
              </w:rPr>
              <w:t>Error Code: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s-MX"/>
              </w:rPr>
              <w:t xml:space="preserve"> Indicates a predetermined error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– 3  Form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– 11 Field Na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2 – 14 Error Code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LR8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ERRMESG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C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rror Message: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Indicates additional information about the erro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827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29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7200" w:leader="none"/>
        <w:tab w:val="right" w:pos="1440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9090" w:leader="none"/>
      </w:tabs>
      <w:ind w:right="-18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center" w:pos="9090" w:leader="none"/>
        <w:tab w:val="right" w:pos="18270" w:leader="none"/>
      </w:tabs>
      <w:spacing w:before="0" w:after="6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irectory Listings Inquiry (DLI)</w:t>
    </w:r>
  </w:p>
  <w:p>
    <w:pPr>
      <w:pStyle w:val="Header"/>
      <w:tabs>
        <w:tab w:val="clear" w:pos="4320"/>
        <w:tab w:val="clear" w:pos="8640"/>
      </w:tabs>
      <w:spacing w:before="0" w:after="60"/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1">
    <w:name w:val="Vertical Table Header 1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6:47:00Z</dcterms:created>
  <dc:creator>john miles</dc:creator>
  <dc:description/>
  <cp:keywords/>
  <dc:language>en-US</dc:language>
  <cp:lastModifiedBy>nxjames</cp:lastModifiedBy>
  <cp:lastPrinted>2002-04-04T13:24:00Z</cp:lastPrinted>
  <dcterms:modified xsi:type="dcterms:W3CDTF">2015-09-09T16:57:00Z</dcterms:modified>
  <cp:revision>8</cp:revision>
  <dc:subject/>
  <dc:title>Ref</dc:title>
</cp:coreProperties>
</file>