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8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450"/>
        <w:gridCol w:w="3240"/>
        <w:gridCol w:w="1080"/>
        <w:gridCol w:w="8550"/>
        <w:gridCol w:w="540"/>
        <w:gridCol w:w="360"/>
        <w:gridCol w:w="5220"/>
      </w:tblGrid>
      <w:tr>
        <w:trPr>
          <w:tblHeader w:val="true"/>
          <w:trHeight w:val="1866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Ref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/R/C/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Lengt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ield Characteristic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ervice Availability Query (SAQ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Service &amp; Feature Availabilit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</w:rPr>
              <w:t>SAQ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Type Requested (INFOTYP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formation Type Requested</w:t>
            </w:r>
            <w:r>
              <w:rPr>
                <w:rFonts w:cs="Arial" w:ascii="Arial" w:hAnsi="Arial"/>
                <w:sz w:val="14"/>
              </w:rPr>
              <w:t>: The switch type (single or multiple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multi version of this query is used only for a multi-switch LSO (returned from AVR) to retrieve the different switch types and NPANXX list per switch.  The single version is used to inquire on a specific NPANXX to retrieve a list of USOCs and PICs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ingl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 Code (C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witch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LS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om Address Verification Response or Service Availability Multi Respon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 query with INFO TYPE = S, the NPANXX can be any one of the NPANXXs listed on th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 query with INFO TYPE = M, the NPANXX should be the primary NPANXX of the LSO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ype Of Service (TOS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siness or residence used to retrieve products and carriers.  Government treated as business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</w:rPr>
              <w:t>st</w:t>
            </w:r>
            <w:r>
              <w:rPr>
                <w:rFonts w:cs="Arial" w:ascii="Arial" w:hAnsi="Arial"/>
                <w:sz w:val="14"/>
              </w:rPr>
              <w:t xml:space="preserve"> Char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= Busine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= Residen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= Governm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= Co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vertAlign w:val="superscript"/>
              </w:rPr>
              <w:t>nd</w:t>
            </w:r>
            <w:r>
              <w:rPr>
                <w:rFonts w:cs="Arial" w:ascii="Arial" w:hAnsi="Arial"/>
                <w:sz w:val="14"/>
              </w:rPr>
              <w:t xml:space="preserve"> &amp; 3</w:t>
            </w:r>
            <w:r>
              <w:rPr>
                <w:rFonts w:cs="Arial" w:ascii="Arial" w:hAnsi="Arial"/>
                <w:sz w:val="14"/>
                <w:vertAlign w:val="superscript"/>
              </w:rPr>
              <w:t>rd</w:t>
            </w:r>
            <w:r>
              <w:rPr>
                <w:rFonts w:cs="Arial" w:ascii="Arial" w:hAnsi="Arial"/>
                <w:sz w:val="14"/>
              </w:rPr>
              <w:t xml:space="preserve"> Char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ature Availability (FETAV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to 5 cha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sterisk(*) </w:t>
            </w:r>
          </w:p>
        </w:tc>
      </w:tr>
      <w:tr>
        <w:trPr>
          <w:trHeight w:val="27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Number Prefix (SAP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Number (SAN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House Number Suffix (SASF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Direction Prefix (SASD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Name (SASN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Type (SATH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Address Street Direction Suffix (SAS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A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FOTYPE field = ‘S’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valid states in the CenturyLink</w:t>
            </w:r>
            <w:r>
              <w:rPr>
                <w:rFonts w:cs="Arial" w:ascii="Arial" w:hAnsi="Arial"/>
                <w:sz w:val="14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QC region (including 2 regions for the state of Idaho)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scellaneou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ncludes fields recommended in LSOG6 to this pre-order function that CenturyLink does not us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Q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N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SAQ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NPA/N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vailability Response (SA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Service &amp; Feature Availabilit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Requested (INFOTYP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formation Type Requested:</w:t>
            </w:r>
            <w:r>
              <w:rPr>
                <w:rFonts w:cs="Arial" w:ascii="Arial" w:hAnsi="Arial"/>
                <w:sz w:val="14"/>
              </w:rPr>
              <w:t xml:space="preserve"> The switch type (single or multiple)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 (RESPONS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ndicates if a ‘Good’ or ‘Bad’ response was returne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any Code (C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rvice (TO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witch Se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LS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OC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 INFOTYPE = S 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FOTYPE=’S’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valid states in the CenturyLink QC region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(USO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</w:t>
            </w:r>
            <w:r>
              <w:rPr>
                <w:rFonts w:cs="Arial" w:ascii="Arial" w:hAnsi="Arial"/>
                <w:sz w:val="14"/>
              </w:rPr>
              <w:t>: Field identifies the USOC being ordered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Modifier (USOCMOD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 Modifier</w:t>
            </w:r>
            <w:r>
              <w:rPr>
                <w:rFonts w:cs="Arial" w:ascii="Arial" w:hAnsi="Arial"/>
                <w:sz w:val="14"/>
              </w:rPr>
              <w:t>: data that modifies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Modifier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itch Support (SUPPORTED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witch Support:</w:t>
            </w:r>
            <w:r>
              <w:rPr>
                <w:rFonts w:cs="Arial" w:ascii="Arial" w:hAnsi="Arial"/>
                <w:sz w:val="14"/>
              </w:rPr>
              <w:t xml:space="preserve"> Field identifies whether the USOC is supported by the switch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know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Y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urring Retail Rate (RRAT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curring Retail Rate</w:t>
            </w:r>
            <w:r>
              <w:rPr>
                <w:rFonts w:cs="Arial" w:ascii="Arial" w:hAnsi="Arial"/>
                <w:sz w:val="14"/>
              </w:rPr>
              <w:t>:  field identifies the monthly contract rate for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$9999.99 to $9999.9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n-Recurring Retail Rate (NRAT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Non Recurring Retail Rate: </w:t>
            </w:r>
            <w:r>
              <w:rPr>
                <w:rFonts w:cs="Arial" w:ascii="Arial" w:hAnsi="Arial"/>
                <w:sz w:val="14"/>
              </w:rPr>
              <w:t>this field identifies a one-time only contracted rate for the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$9999.99 to $9999.9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Title (USOCDE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USOC Title</w:t>
            </w:r>
            <w:r>
              <w:rPr>
                <w:rFonts w:cs="Arial" w:ascii="Arial" w:hAnsi="Arial"/>
                <w:sz w:val="14"/>
              </w:rPr>
              <w:t>: field identifies the English Description of USOC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OC English descrip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urring Discount Percentage (RDI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curring Discount Percentage</w:t>
            </w:r>
            <w:r>
              <w:rPr>
                <w:rFonts w:cs="Arial" w:ascii="Arial" w:hAnsi="Arial"/>
                <w:sz w:val="14"/>
              </w:rPr>
              <w:t>: field identifies the monthly discount according to contract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0%-100.00%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n-Recurring Discount Percentage (NDIS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n-Recurring Discount Percentage</w:t>
            </w:r>
            <w:r>
              <w:rPr>
                <w:rFonts w:cs="Arial" w:ascii="Arial" w:hAnsi="Arial"/>
                <w:sz w:val="14"/>
              </w:rPr>
              <w:t>: field identifies a one-time only discount according to contract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0%-100.00%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ri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INFOTYPE = 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 ID (CIC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rrier ID</w:t>
            </w:r>
            <w:r>
              <w:rPr>
                <w:rFonts w:cs="Arial" w:ascii="Arial" w:hAnsi="Arial"/>
                <w:sz w:val="14"/>
              </w:rPr>
              <w:t>: field identifies the RS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 Name (CARRNAM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rrier Name:</w:t>
            </w:r>
            <w:r>
              <w:rPr>
                <w:rFonts w:cs="Arial" w:ascii="Arial" w:hAnsi="Arial"/>
                <w:sz w:val="14"/>
              </w:rPr>
              <w:t xml:space="preserve"> field identifies the Co-Provider Nam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rvice Offer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C List (LATACOD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ocal Access Transport Area Code:</w:t>
            </w:r>
            <w:r>
              <w:rPr>
                <w:rFonts w:cs="Arial" w:ascii="Arial" w:hAnsi="Arial"/>
                <w:sz w:val="14"/>
              </w:rPr>
              <w:t xml:space="preserve"> field identifies the Local Access Transport Area Cod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0 = Intra LATA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1 = Inter LATA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2 = Intra &amp; Inter LATA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raLATA PIC List (LPICLI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ulti-Switch Section</w:t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RESPONSE = G and INFOTYPE = 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witch Type (SWTYP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witch Type:</w:t>
            </w:r>
            <w:r>
              <w:rPr>
                <w:rFonts w:cs="Arial" w:ascii="Arial" w:hAnsi="Arial"/>
                <w:sz w:val="14"/>
              </w:rPr>
              <w:t xml:space="preserve"> This field indicates the switch type associated with the servic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/NPANXX (NPANXX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Code (ERRCODE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Message (ERRMESG)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iscellaneou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section includes fields recommended in LSOG6 to this pre-order function that CenturyLink does not use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TLS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V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S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PIC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ature Availability (FETAV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C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R3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64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9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64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rvice Availability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7:12:00Z</dcterms:created>
  <dc:creator>SysReq</dc:creator>
  <dc:description/>
  <cp:keywords/>
  <dc:language>en-US</dc:language>
  <cp:lastModifiedBy>nxjames</cp:lastModifiedBy>
  <cp:lastPrinted>2002-04-04T15:32:00Z</cp:lastPrinted>
  <dcterms:modified xsi:type="dcterms:W3CDTF">2015-09-09T17:05:00Z</dcterms:modified>
  <cp:revision>7</cp:revision>
  <dc:subject/>
  <dc:title>Service</dc:title>
</cp:coreProperties>
</file>