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5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69"/>
        <w:gridCol w:w="371"/>
        <w:gridCol w:w="3150"/>
        <w:gridCol w:w="1170"/>
        <w:gridCol w:w="6210"/>
        <w:gridCol w:w="450"/>
        <w:gridCol w:w="450"/>
        <w:gridCol w:w="7380"/>
      </w:tblGrid>
      <w:tr>
        <w:trPr>
          <w:tblHeader w:val="true"/>
          <w:trHeight w:val="2181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SOG6 POP 120 RE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BodyText2"/>
              <w:snapToGrid w:val="false"/>
              <w:ind w:left="14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BodyText2"/>
              <w:ind w:left="144" w:hanging="0"/>
              <w:rPr/>
            </w:pPr>
            <w:r>
              <w:rPr/>
              <w:t>N/R/C/O</w:t>
              <w:b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100" w:after="0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trHeight w:val="19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DLR Query (DLRQ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  <w:t>N=Not Req’d., R=Required, O=Optional, C=Conditional, P=Prohibited, Blank=Action Type is N/A, * = Repeating Field (# of stars indicates level of repetition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 This is a code identifying the Co-Provi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 value cannot be equal to CCN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XML:  DT_TM_S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 = DLR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CATEG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Category:</w:t>
            </w:r>
            <w:r>
              <w:rPr>
                <w:rFonts w:cs="Arial" w:ascii="Arial" w:hAnsi="Arial"/>
                <w:sz w:val="14"/>
              </w:rPr>
              <w:t xml:space="preserve">  This field identifies what search is being don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 = DLR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Q) Query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TFORM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rcuit ID format typ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eria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 = Telephon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arri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essage Trunk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al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fix: 2 a/n.  Optional.  Space is also vali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Code &amp; Modifier: 2-4 a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al Number: 1-6 n. Proce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ffix: 1-3 a/n. Preceded by a slash (/). 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 Code: 2-4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:  1-3 a/n. Preceded by a slash (/).  Optional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phone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fix: 2 a/n.  Optional.  Space is also vali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ce Code &amp; Modifier: 2-4 a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A: 3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XX: 3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e: 4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ension:  1-5 a/n. Preceded by a slash (/).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ment:  1-3 a/n. Preceded by a slash (/). Optional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Q1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FAC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riers Facility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annel Group Number: 1-5 a/n.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cility Type: 1-6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Location CLLI Code: 8 or 11 a/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Location CLLI Code: 8 or 11 a/n. Preceded by a slash (/).  Required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DLRQ1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MSGTRK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essage Trunk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CKTFORMAT =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consists of the following componen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unk Number: 1-4 a/n.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Class: 1-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fice Class: 1-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Use Code: 2 a/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ffic Modifier: 1-7 a/n. Preceded by a slash (/).  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Location CLLI Code: 8 or 11 a/ n. Preceded by a slash (/).  Requir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ulse &amp; Direction: 2 a/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ceded by a slash (/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tion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Location CLLI Code: 8 or 11 a/n. Preceded by a slash (/).  Required.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4"/>
              </w:rPr>
            </w:pPr>
            <w:r>
              <w:rPr>
                <w:rFonts w:cs="Arial" w:ascii="Arial" w:hAnsi="Arial"/>
                <w:strike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R) Respons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 This is a code identifying the Co-Provid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dentifies if ‘Good’ or ‘Ba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ATE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Category:</w:t>
            </w:r>
            <w:r>
              <w:rPr>
                <w:rFonts w:cs="Arial" w:ascii="Arial" w:hAnsi="Arial"/>
                <w:sz w:val="14"/>
              </w:rPr>
              <w:t xml:space="preserve">  This field identifies what search is being don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sign Layout Record (DLRR) Response Section This section is echoed back only if RESPONSE = 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TFORM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ircuit ID Format Typ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rial Number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NUM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Circu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FAC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rriers Facility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SGTRKC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essage Trunk Circui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KTFORMAT =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HDR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ign Layout Record Head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DTL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ign Layout Record Detai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 (DLRR)</w:t>
              <w:tab/>
              <w:t>This section is filled in only if RESPONSE = B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>Error Code:</w:t>
            </w:r>
            <w:r>
              <w:rPr>
                <w:rFonts w:cs="Arial" w:ascii="Arial" w:hAnsi="Arial"/>
                <w:sz w:val="14"/>
                <w:lang w:val="es-MX"/>
              </w:rPr>
              <w:t xml:space="preserve">  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LRR1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ind w:right="360" w:hanging="0"/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29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82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LR Return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1:56:00Z</dcterms:created>
  <dc:creator>SysReq</dc:creator>
  <dc:description/>
  <cp:keywords/>
  <dc:language>en-US</dc:language>
  <cp:lastModifiedBy>nxjames</cp:lastModifiedBy>
  <cp:lastPrinted>2001-02-01T08:19:00Z</cp:lastPrinted>
  <dcterms:modified xsi:type="dcterms:W3CDTF">2015-09-09T16:57:00Z</dcterms:modified>
  <cp:revision>6</cp:revision>
  <dc:subject/>
  <dc:title>DLR Return</dc:title>
</cp:coreProperties>
</file>