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8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00"/>
        <w:gridCol w:w="1987"/>
        <w:gridCol w:w="274"/>
        <w:gridCol w:w="274"/>
        <w:gridCol w:w="7110"/>
        <w:gridCol w:w="540"/>
        <w:gridCol w:w="540"/>
        <w:gridCol w:w="6105"/>
      </w:tblGrid>
      <w:tr>
        <w:trPr>
          <w:tblHeader w:val="true"/>
          <w:trHeight w:val="17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 Typ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D In Only Trunk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E-P PBX DID In Only Trunk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=Not Req’d, R=Required, O=Optional, C=Conditional, P=Prohibited, Blank=Action Type is N/A, * =Repeating Field (# of stars indicates level of repeti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.2 Administrative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87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represents the CenturyLink assigned order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would not be required on initial order activity unless it was provided during pre-order.  The CenturyLink order number as provided on the FOC should be entered on any suppleme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G_ of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3 Service Detail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each DID group as a unique number and each additional DID group as a uniqu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 must be unique within a single request/PON and sequential on the initial order starting with 001.  Once DIDNUM is generated it cannot be changed and is retained through completion of the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IDNUM is customer assigned and returned on the F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R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circuit number or sequential range of circuit numbers assigned by the custom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s 16,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rgule (/) is not a valid charac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G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DID Trunk Group Number which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trunk group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T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Route Index Number that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route indexe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L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Lead Telephone Trunk Identifier assigned to the DID Trunk Group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GOU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number of digits out-pulsed from the central office to the customer’s equip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ULSE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PULSE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 = Dial Pulse (rotary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MF = Dual Tone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quency (touch tone)</w:t>
            </w:r>
          </w:p>
        </w:tc>
      </w:tr>
      <w:tr>
        <w:trPr>
          <w:trHeight w:val="204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NL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SGNL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 – Delayed Dial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T – Immediate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T – Wink Star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AC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activity involved at the DID trunk level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the DTK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K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K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KACT=N, D, C, or V</w:t>
            </w:r>
          </w:p>
          <w:p>
            <w:pPr>
              <w:pStyle w:val="Heading2"/>
              <w:rPr/>
            </w:pPr>
            <w:r>
              <w:rPr/>
              <w:t>For ACT=T, DTKACT=N or 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– new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– change to an existing trun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– 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– conversion existing trunk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trunks being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ID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KID field is required if the DTK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the DID trunk is being moved provide the trunk identifier to be mov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CP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OC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T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repeat within the Service Details section as a grou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ACT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involved at the DID TN level for blocks of DID number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ACT field is required when the DTNRQ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NR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NR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NRACT=N, D or V</w:t>
            </w:r>
          </w:p>
          <w:p>
            <w:pPr>
              <w:pStyle w:val="Heading2"/>
              <w:rPr/>
            </w:pPr>
            <w:r>
              <w:rPr/>
              <w:t xml:space="preserve">For ACT=T, DTNRACT=N or 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 Add new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Remove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= Convert existing TN blocks as specifi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DID TN blocks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range of DID TNs within the sam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 field is required when the DTNR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blocks of DID numbers are not consecutive, additional appearances of DTNR must be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range of DID TNS within the same switch is being moved Provide the r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) 303-555-1000-199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hree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 303-555-100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within the Service Details section as a group up to 999 times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ACT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related to the disassociated or non-sequential T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Exclude” will identify the TNs to be removed from the DID blo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Include” will identify chipped out TNs returning to the DID block.  When the DSTNACT entry is “I”, the DNTRACT entry should be “N” indicating that the DID block is to re-establish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= Exclu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lu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TN disassociated from the DID T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TN disassociated from the DID TN range is being moved Provide the disassociated T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are recommended if SUP=3 to explain the changes made on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provide detailed explanation for the inside mov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REMARKS are required to explain the service details for the requested promotion.  The MANUAL IND must = 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L I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Manual Indicator:  </w:t>
            </w:r>
            <w:r>
              <w:rPr>
                <w:rFonts w:cs="Arial" w:ascii="Arial" w:hAnsi="Arial"/>
                <w:sz w:val="14"/>
              </w:rPr>
              <w:t>Indicates that the Co-Provider acknowledges that the request contains information that must be processed manually by the CenturyLink Service C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NUAL IND must be set to Y by the Co-Provider if the REMARKS field contains information that must be processed manually by the CenturyLink Service Center or if any other rule indicates the MANUAL IND should b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to 'Y'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MANUAL IND must = Y and REMARKS are required to explain the service details for the requested promo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REMARKS must be processed manuall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EMARKS do not need manual attentio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45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S (DID Resale Service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28:00Z</dcterms:created>
  <dc:creator>SysReq</dc:creator>
  <dc:description/>
  <cp:keywords/>
  <dc:language>en-US</dc:language>
  <cp:lastModifiedBy>nxjames</cp:lastModifiedBy>
  <cp:lastPrinted>2001-09-12T18:48:00Z</cp:lastPrinted>
  <dcterms:modified xsi:type="dcterms:W3CDTF">2017-02-16T19:42:00Z</dcterms:modified>
  <cp:revision>3</cp:revision>
  <dc:subject/>
  <dc:title>DRS</dc:title>
</cp:coreProperties>
</file>