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9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00"/>
        <w:gridCol w:w="450"/>
        <w:gridCol w:w="2880"/>
        <w:gridCol w:w="1260"/>
        <w:gridCol w:w="5580"/>
        <w:gridCol w:w="540"/>
        <w:gridCol w:w="540"/>
        <w:gridCol w:w="7740"/>
      </w:tblGrid>
      <w:tr>
        <w:trPr>
          <w:tblHeader w:val="true"/>
          <w:trHeight w:val="1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t>Re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SOG6 POP 120 R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br/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ind w:left="7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/R/C/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SecondaryHead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eld Length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eld Characteristic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br/>
              <w:br/>
              <w:br/>
              <w:t>Valid Values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aw Loop Data Query (RLDQ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= Raw Loop Data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aw Loop Data Query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RLDQ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TNADDRCKTI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, Address, Circuit Indicator:</w:t>
            </w:r>
            <w:r>
              <w:rPr>
                <w:rFonts w:cs="Arial" w:ascii="Arial" w:hAnsi="Arial"/>
                <w:sz w:val="14"/>
              </w:rPr>
              <w:t xml:space="preserve"> This field indicated how the query is being do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 = T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Addres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ircuit I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GNI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ssignment Indica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Assign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Unassigne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two fields repeat as a group up to 24 times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NUM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Number of Working Telephone Numbers: </w:t>
            </w:r>
            <w:r>
              <w:rPr>
                <w:rFonts w:cs="Arial" w:ascii="Arial" w:hAnsi="Arial"/>
                <w:sz w:val="14"/>
              </w:rPr>
              <w:t>This is the total of Telephone Numbers being queried o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T.  Index of TN/rows in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T. Dashes are required in positions 4 and 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dress Query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 = Rural Route or Route and Box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= Unnumber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 = Provider assigned house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 = Descriptiv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P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quired if TNADDRCKTIND = A and AHN is blank.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his field is required when SAPR or SASF are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ptional for TNADDRCKTIND = A and address is numbered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Q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Q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SAS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his field is required when SASD, SATH, or SASS are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Q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Q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1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P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LI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UI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1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2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L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2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3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LD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I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3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H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ssigned House Number:</w:t>
            </w:r>
            <w:r>
              <w:rPr>
                <w:rFonts w:cs="Arial" w:ascii="Arial" w:hAnsi="Arial"/>
                <w:sz w:val="14"/>
              </w:rPr>
              <w:t xml:space="preserve"> This field is used for unnumbered addresse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 and SANO is blank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n only be populated if SASN begins with an '@' sign.  The SANO Field can not be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U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oute:</w:t>
            </w:r>
            <w:r>
              <w:rPr>
                <w:rFonts w:cs="Arial" w:ascii="Arial" w:hAnsi="Arial"/>
                <w:sz w:val="14"/>
              </w:rPr>
              <w:t xml:space="preserve"> Rural Rou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Box</w:t>
            </w:r>
            <w:r>
              <w:rPr>
                <w:rFonts w:cs="Arial" w:ascii="Arial" w:hAnsi="Arial"/>
                <w:sz w:val="14"/>
              </w:rPr>
              <w:t>: Box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CALA is not populated. Required if TNADDRCKTIND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ustomer Address Location Area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ZIP is not populated. Required if TNADDRCKTIND =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LV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H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P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NV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AS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EUG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D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A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M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OLY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ORE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PN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R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OK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S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AN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ircuit ID Query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4"/>
              </w:rPr>
              <w:t>PRIMARY_NPAN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CCK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 ECCKT format: N&lt;n&gt;.AAAA.NNN&lt;nnn&gt;..A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aw Loop Data Response (RLD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aw Loop Dat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This field indicates if ‘Good’,  ‘Bad’, or ‘Mixed’ Response is being return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Mixed Response Type (MIXTYP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Mixed Response Type:</w:t>
            </w:r>
            <w:r>
              <w:rPr>
                <w:rFonts w:cs="Arial" w:ascii="Arial" w:hAnsi="Arial"/>
                <w:sz w:val="14"/>
              </w:rPr>
              <w:t xml:space="preserve"> This field categorizes the type of mixed response return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RESPONSE = M, then MIXTYPE is requir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 = Partial respons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aw Loop Data Section</w:t>
            </w:r>
            <w:r>
              <w:rPr>
                <w:rFonts w:cs="Arial" w:ascii="Arial" w:hAnsi="Arial"/>
                <w:sz w:val="1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s filled in only if RESPONSE = 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CKTNUM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umber of ECCKTS:</w:t>
            </w:r>
            <w:r>
              <w:rPr>
                <w:rFonts w:cs="Arial" w:ascii="Arial" w:hAnsi="Arial"/>
                <w:sz w:val="14"/>
              </w:rPr>
              <w:t xml:space="preserve"> This field gives the total number of ECCKTs being return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ndex of ECCKT/rows in response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CKT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 (Telephone Number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: 303-545-973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TPRDI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hird Party, Resale, or broadband Indicator: </w:t>
            </w:r>
            <w:r>
              <w:rPr>
                <w:rFonts w:cs="Arial" w:ascii="Arial" w:hAnsi="Arial"/>
                <w:sz w:val="14"/>
              </w:rPr>
              <w:t>Indicates the third party voice, resale, or broadb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pulated if returne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rd Party Voic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al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oadban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FT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PR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NO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ervice Address House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363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F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SD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SASN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ervice Address Street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Roundtree C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TH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SS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1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P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LI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UI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1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2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L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2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3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LD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I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3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Greenwood Villag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C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ZIP is present in address query, echo from address query; otherwise populate as nul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80202-123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CCLLI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Wire Center CLLI:</w:t>
            </w:r>
            <w:r>
              <w:rPr>
                <w:rFonts w:cs="Arial" w:ascii="Arial" w:hAnsi="Arial"/>
                <w:sz w:val="14"/>
              </w:rPr>
              <w:t xml:space="preserve"> This is the wire center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BLDRCOM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LTDIST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MLT Distance:</w:t>
            </w:r>
            <w:r>
              <w:rPr>
                <w:rFonts w:cs="Arial" w:ascii="Arial" w:hAnsi="Arial"/>
                <w:sz w:val="14"/>
              </w:rPr>
              <w:t xml:space="preserve"> The mechanized loop test dista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3476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OPSTAT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Loop St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NF = Connected Facility; non-primary end-to-end loops to a unique living un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 = Connected Through; primary connected through spa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CF = Partially Connected Facilities; loops which are connected only in the latter segments, e.g. crossbox to custom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WKG = Remote Worki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KG = Working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GMENTNUM 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gment Number:</w:t>
            </w:r>
            <w:r>
              <w:rPr>
                <w:rFonts w:cs="Arial" w:ascii="Arial" w:hAnsi="Arial"/>
                <w:sz w:val="14"/>
              </w:rPr>
              <w:t xml:space="preserve"> The actual segment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return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RMINAL_ID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Terminal ID:</w:t>
            </w:r>
            <w:r>
              <w:rPr>
                <w:rFonts w:cs="Arial" w:ascii="Arial" w:hAnsi="Arial"/>
                <w:sz w:val="14"/>
              </w:rPr>
              <w:t xml:space="preserve"> The terminal identifica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IDGE_TAP_OFFSET_DESC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Bridged Tap Offset:</w:t>
            </w:r>
            <w:r>
              <w:rPr>
                <w:rFonts w:cs="Arial" w:ascii="Arial" w:hAnsi="Arial"/>
                <w:sz w:val="14"/>
              </w:rPr>
              <w:t xml:space="preserve"> This provides information about bridge tap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KE_UP_DESC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Make Up Description:</w:t>
            </w:r>
            <w:r>
              <w:rPr>
                <w:rFonts w:cs="Arial" w:ascii="Arial" w:hAnsi="Arial"/>
                <w:sz w:val="14"/>
              </w:rPr>
              <w:t xml:space="preserve"> This provides data about loop makeu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_NAME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Name:</w:t>
            </w:r>
            <w:r>
              <w:rPr>
                <w:rFonts w:cs="Arial" w:ascii="Arial" w:hAnsi="Arial"/>
                <w:sz w:val="14"/>
              </w:rPr>
              <w:t xml:space="preserve"> The cable identifier being queried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f CABLE_NAME** is FTH you cannot resell data servic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lid Cable Name Prefixes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B = Broadband Network Unit VDSL Fiber to the Curb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 = Carrier Hub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MP = Campus Wire Environment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SL = Digital Subscriber Line, ADSL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SLB = Next Level Digital Subscriber Line, ADSL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NLC Broadband Network Unit ADSL Fiber to the Curb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 = Remote Switch Unit / Optical Remote Module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CP = Field Connection Point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H = Fiber Hub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TH = Fiber to the Premises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PG = Integrated Digital Loop Carrier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PGXB = Cross wire center boundary IDLC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 = Fiber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H = Fiber Hub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GB = VDSL-equipped USAM (universal service access multiplexer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>VDSL-equipped BSAM (broadband services access multiplexer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TE = Multi-tenant Environment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G = Pair Gain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GBR#a = BR1/10 ISDN single-system channel bank or side A of a dual-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ystem channel bank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GBR#b = Side B of a dual system channel bank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GL = Next Level DLC Applications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WR = Power Cable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MU = Remote Measurement Unit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 = Interoffice Cable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DC = Universal Digital Carrier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DF = Unbundled Dark Fib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IR_GAIN_TYPE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air Gain Type:</w:t>
            </w:r>
            <w:r>
              <w:rPr>
                <w:rFonts w:cs="Arial" w:ascii="Arial" w:hAnsi="Arial"/>
                <w:sz w:val="14"/>
              </w:rPr>
              <w:t xml:space="preserve"> This identifies the type of pair gain, if presen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IR_NUMBER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air Number:</w:t>
            </w:r>
            <w:r>
              <w:rPr>
                <w:rFonts w:cs="Arial" w:ascii="Arial" w:hAnsi="Arial"/>
                <w:sz w:val="14"/>
              </w:rPr>
              <w:t xml:space="preserve"> The unique number of pair being queri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ADPTAMT 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Load Points Amou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xample: 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CT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Load Coil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9"/>
              <w:rPr/>
            </w:pPr>
            <w:r>
              <w:rPr/>
              <w:t>Informational S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14"/>
              </w:rPr>
              <w:t>This section is filled in only if RESPONSE = M and MIXTYPE = 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WTN: </w:t>
            </w:r>
            <w:r>
              <w:rPr>
                <w:rFonts w:cs="Arial" w:ascii="Arial" w:hAnsi="Arial"/>
                <w:sz w:val="14"/>
              </w:rPr>
              <w:t xml:space="preserve">Indicates the telephone number associated with the information tex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return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YP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Information Type:</w:t>
            </w:r>
            <w:r>
              <w:rPr>
                <w:b w:val="false"/>
              </w:rPr>
              <w:t xml:space="preserve"> This field identifies the information type related to the loop qualific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WTN above is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= Incomplet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Undetermine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XT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Information Text: </w:t>
            </w:r>
            <w:r>
              <w:rPr>
                <w:rFonts w:cs="Arial" w:ascii="Arial" w:hAnsi="Arial"/>
                <w:sz w:val="14"/>
              </w:rPr>
              <w:t>Indicates information text associated with the information type abov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ITYPE above is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Code: </w:t>
            </w: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   :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11 :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-14 : Error Code 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rPr/>
    </w:pPr>
    <w:r>
      <w:rPr>
        <w:rStyle w:val="PageNumber"/>
        <w:rFonts w:cs="Arial" w:ascii="Arial" w:hAnsi="Arial"/>
      </w:rPr>
      <w:tab/>
    </w: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Raw Loop Data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00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SecondaryHeader">
    <w:name w:val="Table Secondary Header"/>
    <w:basedOn w:val="Normal"/>
    <w:qFormat/>
    <w:pPr>
      <w:jc w:val="center"/>
    </w:pPr>
    <w:rPr>
      <w:rFonts w:ascii="Arial" w:hAnsi="Arial" w:cs="Arial"/>
      <w:color w:val="000000"/>
      <w:sz w:val="18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7:41:00Z</dcterms:created>
  <dc:creator>SysReq</dc:creator>
  <dc:description/>
  <cp:keywords/>
  <dc:language>en-US</dc:language>
  <cp:lastModifiedBy>nxjames</cp:lastModifiedBy>
  <cp:lastPrinted>2002-04-04T09:33:00Z</cp:lastPrinted>
  <dcterms:modified xsi:type="dcterms:W3CDTF">2017-02-16T18:45:00Z</dcterms:modified>
  <cp:revision>3</cp:revision>
  <dc:subject/>
  <dc:title>Raw Loop Data</dc:title>
</cp:coreProperties>
</file>