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29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749"/>
        <w:gridCol w:w="450"/>
        <w:gridCol w:w="3240"/>
        <w:gridCol w:w="1080"/>
        <w:gridCol w:w="8550"/>
        <w:gridCol w:w="540"/>
        <w:gridCol w:w="360"/>
        <w:gridCol w:w="4860"/>
      </w:tblGrid>
      <w:tr>
        <w:trPr>
          <w:tblHeader w:val="true"/>
          <w:trHeight w:val="1866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f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SOG6 Ref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ield Nam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/R/C/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egotiated Business Rule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100" w:after="0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ield Length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ield Characteristics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lid Values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8"/>
              <w:rPr/>
            </w:pPr>
            <w:r>
              <w:rPr/>
              <w:t>N = Not Req’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= Requir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Conditiona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 = Optional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Service Availability Query (SAQ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dministrative Sec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Number (TXNU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-Provider generated and may be reused one month after initial inquiry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and Time Sent (D/TSENT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ML:  DT_TM_SE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Type (TXTYP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Service &amp; Feature Availability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Activity (TXACT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New Inquiry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</w:rPr>
              <w:t>SAQ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formation Type Requested (INFOTYPE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Information Type Requested</w:t>
            </w:r>
            <w:r>
              <w:rPr>
                <w:rFonts w:cs="Arial" w:ascii="Arial" w:hAnsi="Arial"/>
                <w:sz w:val="14"/>
              </w:rPr>
              <w:t>: The switch type (single or multiple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multi version of this query is used only for a multi-switch LSO (returned from AVR) to retrieve the different switch types and NPANXX list per switch.  The single version is used to inquire on a specific NPANXX to retrieve a list of USOCs and PICs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 = Multi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 = Single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any Code (CC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witch Sec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LSO/NPANXX (LSO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rom Address Verification Response or Service Availability Multi Respon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 query with INFO TYPE = S, the NPANXX can be any one of the NPANXXs listed on the switch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 query with INFO TYPE = M, the NPANXX should be the primary NPANXX of the LSO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ype Of Service (TOS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usiness or residence used to retrieve products and carriers.  Government treated as business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1</w:t>
            </w:r>
            <w:r>
              <w:rPr>
                <w:rFonts w:cs="Arial" w:ascii="Arial" w:hAnsi="Arial"/>
                <w:sz w:val="14"/>
                <w:vertAlign w:val="superscript"/>
              </w:rPr>
              <w:t>st</w:t>
            </w:r>
            <w:r>
              <w:rPr>
                <w:rFonts w:cs="Arial" w:ascii="Arial" w:hAnsi="Arial"/>
                <w:sz w:val="14"/>
              </w:rPr>
              <w:t xml:space="preserve"> Char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= Busines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 = Residenc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= Governm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 = Coi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2</w:t>
            </w:r>
            <w:r>
              <w:rPr>
                <w:rFonts w:cs="Arial" w:ascii="Arial" w:hAnsi="Arial"/>
                <w:sz w:val="14"/>
                <w:vertAlign w:val="superscript"/>
              </w:rPr>
              <w:t>nd</w:t>
            </w:r>
            <w:r>
              <w:rPr>
                <w:rFonts w:cs="Arial" w:ascii="Arial" w:hAnsi="Arial"/>
                <w:sz w:val="14"/>
              </w:rPr>
              <w:t xml:space="preserve"> &amp; 3</w:t>
            </w:r>
            <w:r>
              <w:rPr>
                <w:rFonts w:cs="Arial" w:ascii="Arial" w:hAnsi="Arial"/>
                <w:sz w:val="14"/>
                <w:vertAlign w:val="superscript"/>
              </w:rPr>
              <w:t>rd</w:t>
            </w:r>
            <w:r>
              <w:rPr>
                <w:rFonts w:cs="Arial" w:ascii="Arial" w:hAnsi="Arial"/>
                <w:sz w:val="14"/>
              </w:rPr>
              <w:t xml:space="preserve"> Char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Populated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1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ature Availability (FETAV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to 5 cha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sterisk(*) </w:t>
            </w:r>
          </w:p>
        </w:tc>
      </w:tr>
      <w:tr>
        <w:trPr>
          <w:trHeight w:val="273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dress Sec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1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1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vice Address Number Prefix (SAPR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1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vice Address Number (SANO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1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vice Address House Number Suffix (SASF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1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vice Address Street Direction Prefix (SASD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1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vice Address Street Name (SASN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1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vice Address Street Type (SATH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1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vice Address Street Direction Suffix (SASS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1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2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2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2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2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2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2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A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2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T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2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INFOTYPE field = ‘S’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 valid states in the CenturyLink</w:t>
            </w:r>
            <w:r>
              <w:rPr>
                <w:rFonts w:cs="Arial" w:ascii="Arial" w:hAnsi="Arial"/>
                <w:sz w:val="14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QC region (including 2 regions for the state of Idaho)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2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I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Miscellaneous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includes fields recommended in LSOG6 to this pre-order function that CenturyLink does not use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2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I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3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T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3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3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3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C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3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NC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>SAQ3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rPr/>
            </w:pPr>
            <w:r>
              <w:rPr/>
              <w:t>NPA/NX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ervice Availability Response (SAR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Number (TXNU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and Time Sent (D/TSENT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  <w:lang w:val="nb-NO"/>
              </w:rPr>
              <w:t>XML: DT_TM_SE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Type (TXTYP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Service &amp; Feature Availability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Activity (TXACT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New Inquiry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formation Requested (INFOTYPE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Information Type Requested:</w:t>
            </w:r>
            <w:r>
              <w:rPr>
                <w:rFonts w:cs="Arial" w:ascii="Arial" w:hAnsi="Arial"/>
                <w:sz w:val="14"/>
              </w:rPr>
              <w:t xml:space="preserve"> The switch type (single or multiple)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onse (RESPONSE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Response:</w:t>
            </w:r>
            <w:r>
              <w:rPr>
                <w:rFonts w:cs="Arial" w:ascii="Arial" w:hAnsi="Arial"/>
                <w:sz w:val="14"/>
              </w:rPr>
              <w:t xml:space="preserve"> This field indicates if a ‘Good’ or ‘Bad’ response was returned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Goo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Bad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any Code (CC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f Service (TOS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witch Sec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trike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trike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1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O/NPANXX (LSO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trike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USOC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RESPONSE = G and  INFOTYPE = S 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1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TE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INFOTYPE=’S’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 valid states in the CenturyLink QC region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1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OC (USOC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USOC</w:t>
            </w:r>
            <w:r>
              <w:rPr>
                <w:rFonts w:cs="Arial" w:ascii="Arial" w:hAnsi="Arial"/>
                <w:sz w:val="14"/>
              </w:rPr>
              <w:t>: Field identifies the USOC being ordered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OC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1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OC Modifier (USOCMOD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USOC Modifier</w:t>
            </w:r>
            <w:r>
              <w:rPr>
                <w:rFonts w:cs="Arial" w:ascii="Arial" w:hAnsi="Arial"/>
                <w:sz w:val="14"/>
              </w:rPr>
              <w:t>: data that modifies USOC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OC Modifier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1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witch Support (SUPPORTED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witch Support:</w:t>
            </w:r>
            <w:r>
              <w:rPr>
                <w:rFonts w:cs="Arial" w:ascii="Arial" w:hAnsi="Arial"/>
                <w:sz w:val="14"/>
              </w:rPr>
              <w:t xml:space="preserve"> Field identifies whether the USOC is supported by the switch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 = Unknow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 = Yes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1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urring Retail Rate (RRATE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Recurring Retail Rate</w:t>
            </w:r>
            <w:r>
              <w:rPr>
                <w:rFonts w:cs="Arial" w:ascii="Arial" w:hAnsi="Arial"/>
                <w:sz w:val="14"/>
              </w:rPr>
              <w:t>:  field identifies the monthly contract rate for USOC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$9999.99 to $9999.99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1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n-Recurring Retail Rate (NRATE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Non Recurring Retail Rate: </w:t>
            </w:r>
            <w:r>
              <w:rPr>
                <w:rFonts w:cs="Arial" w:ascii="Arial" w:hAnsi="Arial"/>
                <w:sz w:val="14"/>
              </w:rPr>
              <w:t>this field identifies a one-time only contracted rate for the USOC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$9999.99 to $9999.99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1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OC Title (USOCDESC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USOC Title</w:t>
            </w:r>
            <w:r>
              <w:rPr>
                <w:rFonts w:cs="Arial" w:ascii="Arial" w:hAnsi="Arial"/>
                <w:sz w:val="14"/>
              </w:rPr>
              <w:t>: field identifies the English Description of USOC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OC English description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1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urring Discount Percentage (RDISC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Recurring Discount Percentage</w:t>
            </w:r>
            <w:r>
              <w:rPr>
                <w:rFonts w:cs="Arial" w:ascii="Arial" w:hAnsi="Arial"/>
                <w:sz w:val="14"/>
              </w:rPr>
              <w:t>: field identifies the monthly discount according to contract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.0%-100.00%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1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n-Recurring Discount Percentage (NDISC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Non-Recurring Discount Percentage</w:t>
            </w:r>
            <w:r>
              <w:rPr>
                <w:rFonts w:cs="Arial" w:ascii="Arial" w:hAnsi="Arial"/>
                <w:sz w:val="14"/>
              </w:rPr>
              <w:t>: field identifies a one-time only discount according to contract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.0%-100.00%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arrier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RESPONSE = G and INFOTYPE = S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2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rrier ID (CIC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arrier ID</w:t>
            </w:r>
            <w:r>
              <w:rPr>
                <w:rFonts w:cs="Arial" w:ascii="Arial" w:hAnsi="Arial"/>
                <w:sz w:val="14"/>
              </w:rPr>
              <w:t>: field identifies the RSI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2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rrier Name (CARRNAME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arrier Name:</w:t>
            </w:r>
            <w:r>
              <w:rPr>
                <w:rFonts w:cs="Arial" w:ascii="Arial" w:hAnsi="Arial"/>
                <w:sz w:val="14"/>
              </w:rPr>
              <w:t xml:space="preserve"> field identifies the Co-Provider Nam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2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f Service Offering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C List (LATACODE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Local Access Transport Area Code:</w:t>
            </w:r>
            <w:r>
              <w:rPr>
                <w:rFonts w:cs="Arial" w:ascii="Arial" w:hAnsi="Arial"/>
                <w:sz w:val="14"/>
              </w:rPr>
              <w:t xml:space="preserve"> field identifies the Local Access Transport Area Cod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 xml:space="preserve">0 = Intra LATA 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1 = Inter LATA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2 = Intra &amp; Inter LATA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2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traLATA PIC List (LPICLIS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Multi-Switch Section</w:t>
              <w:tab/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RESPONSE = G and INFOTYPE = M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2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Switch Type (SWTYPE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witch Type:</w:t>
            </w:r>
            <w:r>
              <w:rPr>
                <w:rFonts w:cs="Arial" w:ascii="Arial" w:hAnsi="Arial"/>
                <w:sz w:val="14"/>
              </w:rPr>
              <w:t xml:space="preserve"> This field indicates the switch type associated with the service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2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O/NPANXX (NPANXX)*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rror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filled in only if RESPONSE = B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2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or Code (ERRCODE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 xml:space="preserve">Error Code: </w:t>
            </w:r>
            <w:r>
              <w:rPr>
                <w:rFonts w:cs="Arial" w:ascii="Arial" w:hAnsi="Arial"/>
                <w:sz w:val="14"/>
                <w:lang w:val="es-MX"/>
              </w:rPr>
              <w:t>Indicates a predetermined error cod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dicates a predetermined error code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(Character Positions)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- 3 Form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 - 11 Field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 - 14 Error Code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2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or Message (ERRMESG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Error Message: </w:t>
            </w:r>
            <w:r>
              <w:rPr>
                <w:rFonts w:cs="Arial" w:ascii="Arial" w:hAnsi="Arial"/>
                <w:sz w:val="14"/>
              </w:rPr>
              <w:t>Indicates additional information about the erro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dicates additional information about the error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Miscellaneous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his section includes fields recommended in LSOG6 to this pre-order function that CenturyLink does not use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2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TLS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2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V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3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RES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3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PICLI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3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I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3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3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3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ature Availability (FETAV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3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CLI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3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SP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3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SP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764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0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9090" w:leader="none"/>
        <w:tab w:val="right" w:pos="1764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" w:leader="none"/>
        <w:tab w:val="center" w:pos="9090" w:leader="none"/>
        <w:tab w:val="right" w:pos="1764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090" w:leader="none"/>
        <w:tab w:val="right" w:pos="1773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ervice Availability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 xml:space="preserve">Version: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7:41:00Z</dcterms:created>
  <dc:creator>SysReq</dc:creator>
  <dc:description/>
  <cp:keywords/>
  <dc:language>en-US</dc:language>
  <cp:lastModifiedBy>nxjames</cp:lastModifiedBy>
  <cp:lastPrinted>2002-04-04T15:32:00Z</cp:lastPrinted>
  <dcterms:modified xsi:type="dcterms:W3CDTF">2017-02-16T18:45:00Z</dcterms:modified>
  <cp:revision>4</cp:revision>
  <dc:subject/>
  <dc:title>Service</dc:title>
</cp:coreProperties>
</file>